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4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mallCaps/>
          <w:szCs w:val="24"/>
        </w:rPr>
      </w:pPr>
      <w:r>
        <w:rPr>
          <w:smallCaps/>
          <w:szCs w:val="24"/>
        </w:rPr>
        <w:t>на  право заключения муниципального контракта на разработку проектно-сметной документации на строительство поликлиники в Ленинском районе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</w:t>
        <w:tab/>
        <w:tab/>
        <w:t xml:space="preserve">    18 мая 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5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рассмотрению заявок на участие в конкурсе 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здравоохране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онзин Андрей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г.Пермь, ул.Газеты «Звезда», 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3-06-6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12.05.2009г.  Протокол вскрытия конвертов с заявками на участие в открытом конкурсе № 14К/4/1 от 12.05.2009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814"/>
      </w:tblGrid>
      <w:tr>
        <w:trPr>
          <w:tblHeader w:val="true"/>
          <w:trHeight w:val="52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ЗАО «Гипроздрав» - научно-проектный центр по объектам здравоохранения и отдыха (117246,г.Москва, Научный пр-д, д.12)</w:t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ОО «Стройинвест» (614107, г.Пермь, ул.Индустриализации,3)</w:t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АО «Магнитогорскгражданпроект» (ОАО «МГрП»,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455028, Челябинская обл., г.Магнитогорск, пр.Карла Маркса,79а)</w:t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ЗАО «Проектный институт реконструкции и строительства» (ЗАО Институт «ПИРС», 614000, г.Пермь, ул.Орджоникидзе,14)</w:t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ОО «Гранит» (443546, Самарская обл., Волжский район, пгт Петра-Дубрава, ул.Физкультурная,15-48)</w:t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ОО «Пермгражданпроект» (614099, г.Пермь, ул.Героев Хасана,7а)</w:t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ЗАО «Научно-технологический и проектный институт транспортной инфраструктуры (ЗАО «НТПИ ТИ», 625049, г.Тюмень, ул.Московский тракт,133)</w:t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ОО ПТК «УралПромЭнерго» (614990, г.Пермь, ГСП,ул.Данщина,7)</w:t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АО «Проектный институт «Новосибгражданпроект» (630099,г.Новосибирск, ул.Вокзальная магистраль,16)</w:t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ОО «РемСтройРесурс» (614000, г.Пермь, ул.Орджоникидзе,19)</w:t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ОО «КаскадСтрой» (129085, г.Москва, проспект Мира,101 стр.1,оф.203В)</w:t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О «Институт Пермский Промстройпроект» (614990, г.Пермь, Комсомольский пр-т,34 оф.410)</w:t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ОО (ЛАНДШАФТ. АРХИТЕКТУРА. ДИЗАЙН» (ООО «ЛАД», 614094, г.Пермь, ул.Овчинникова,10)</w:t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ОО «Проектная компания «Всеволод» (614002, г.Пермь, ул.Сибирская,94 оф.224)</w:t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ОО «Комплекс Строй» (614077,г.Пермь, ул.Маршрутная,д.1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38"/>
        <w:gridCol w:w="1877"/>
        <w:gridCol w:w="1005"/>
      </w:tblGrid>
      <w:tr>
        <w:trPr>
          <w:tblHeader w:val="true"/>
          <w:trHeight w:val="420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0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ООО ПТК «УралПромЭнерго»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0"/>
              </w:tabs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0"/>
              </w:tabs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АО «Проектный институт «Новосибгражданпроект»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0"/>
              </w:tabs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0"/>
              </w:tabs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70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ОО (ЛАНДШАФТ. АРХИТЕКТУРА. ДИЗАЙН» (ООО «ЛАД»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70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0"/>
              </w:tabs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70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0"/>
              </w:tabs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ООО «Проектная компания «Всеволод»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0"/>
              </w:tabs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0"/>
              </w:tabs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0"/>
              </w:tabs>
              <w:ind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ООО «Комплекс Строй»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0"/>
              </w:tabs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0"/>
              </w:tabs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262"/>
        <w:gridCol w:w="1323"/>
        <w:gridCol w:w="1337"/>
        <w:gridCol w:w="1843"/>
        <w:gridCol w:w="1704"/>
        <w:gridCol w:w="1353"/>
      </w:tblGrid>
      <w:tr>
        <w:trPr>
          <w:trHeight w:val="52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589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Гипроздрав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2 раздел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: опись документов не вшита в том заяв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Буклакова О.И.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8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: в платежном поручении отсутствует отметка банка о списании денежных средств со счета УР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Буклакова О.И.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«Стройинвес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.ч.1. ст.12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ч.1 раздел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ответствует требованиям конкурсной документации (п.6 представлен без учета изменений в конкурсную документацию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Буклакова О.И.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7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МГрП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став (в составе заявки Устав представлен не в полном объеме - в наличии стр.1,2,16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Буклакова О.И.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: в платежном поручении отсутствует отметка банка о списании денежных средств со счета УР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Буклакова О.И.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>
          <w:trHeight w:val="137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Проектный институт реконструкции и строительства» (ЗАО Институт «ПИРС»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.ч.1. ст.12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ч.1 раздел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предлагаемых работ не соответствует требованиям конкурсной документации (п.6 представлен без учета изменений в конкурсную документацию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«Грани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 ст.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ч.1 раздел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ответствует требованиям конкурсной документации (п.6 представлен без учета изменений в конкурсную документацию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Буклак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: в платежном поручении отсутствует отметка банка о списании денежных средств со счета УР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Буклакова О.И.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гражданпроек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.ч.1. ст.12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ч.1 раздел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ответствует требованиям конкурсной документации (п.6 и п.8 представлены без учета изменений в конкурсную документацию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Буклак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9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НТПИ ТИ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.ч.1. ст.12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2 раздел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едставлены недостоверные сведения: в графике производства  работ и предложении об условиях исполнения МК срок выполнения работ не совпадает с количеством заштрихованных дне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Буклакова О.И.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аскад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ч.1 ст 12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2 разд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в графике производства  работ и предложении об условиях исполнения МК срок выполнения работ (180 календарных дней)не совпадает с количеством заштрихованных дней (210 календарных дне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Буклак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Институт Пермский Промстройпроек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.ч.1. ст.12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ч.1 разд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ответствует требованиям конкурсной документации (п.6 и п.8 представлены без учета изменений в конкурсную документацию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Буклак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емстройресурс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ч.1 ст 12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2 разд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едставлены недостоверные сведения: в графике производства  работ и предложении об условиях исполнения МК срок выполнения работ не совпадает с количеством заштрихованных дне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Буклакова О.И.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28:00Z</dcterms:created>
  <dc:creator>ump15</dc:creator>
  <dc:description/>
  <cp:keywords/>
  <dc:language>en-US</dc:language>
  <cp:lastModifiedBy>СОК</cp:lastModifiedBy>
  <cp:lastPrinted>2009-05-18T18:10:00Z</cp:lastPrinted>
  <dcterms:modified xsi:type="dcterms:W3CDTF">2009-05-18T12:29:00Z</dcterms:modified>
  <cp:revision>58</cp:revision>
  <dc:subject/>
  <dc:title>ПРОТОКОЛ № 01/03-07</dc:title>
</cp:coreProperties>
</file>