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ПРОТОКОЛ № 82А/2/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участие в открытом аукционе на выполнение работ по капитальному ремонту внутридомовых систем водоснабжения и водоотведения в 2009 году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Управления жилищно-коммунального хозяйства администрации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7740" w:hanging="77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«15» мая 2009 года</w:t>
        <w:br/>
        <w:t xml:space="preserve">  11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</w:t>
      </w:r>
      <w:r>
        <w:rPr>
          <w:bCs/>
        </w:rPr>
        <w:t>на выполнение работ по капитальному ремонту внутридомовых систем водоснабжения и водоотведения в 2009 году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Управление жилищно-коммунального хозяйства администрации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ачальник управления – М.В.Зуб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Куйбышева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9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520"/>
        <w:gridCol w:w="6488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бочая,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систем ГВС, ХВС, водоотвед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магистральных трубопроводов отопления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бочая,3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 замене магистральных трубопроводов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бочая,3б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ГВС, ХВС и водоотведения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бочая,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ГВС, ХВС и водоотведения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кова,28/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ГВС, ХВС и водоотведения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вилова,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агистральных трубопроводов отопления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люскинцев,2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ХГВС, насосной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ровая,2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тояков ХВС и системы водоснабжения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ровая,30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тояков ХВС и водоотведения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11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агистрали отопления и узла управления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яева,4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кций водонагревателя ГВС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онова,4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кций водонагревателя ГВС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шакова,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ХВС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шакова,2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ХВС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шакова,1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ХВС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pacing w:lineRule="exact" w:line="280"/>
        <w:jc w:val="both"/>
        <w:rPr/>
      </w:pPr>
      <w:r>
        <w:rPr/>
        <w:t>Лот № 1 - 3 196 558,09 руб.</w:t>
      </w:r>
    </w:p>
    <w:p>
      <w:pPr>
        <w:pStyle w:val="Normal"/>
        <w:spacing w:lineRule="exact" w:line="280"/>
        <w:jc w:val="both"/>
        <w:rPr/>
      </w:pPr>
      <w:r>
        <w:rPr/>
        <w:t>Лот № 2 -    623 600,90 руб.</w:t>
      </w:r>
    </w:p>
    <w:p>
      <w:pPr>
        <w:pStyle w:val="Normal"/>
        <w:spacing w:lineRule="exact" w:line="280"/>
        <w:jc w:val="both"/>
        <w:rPr/>
      </w:pPr>
      <w:r>
        <w:rPr/>
        <w:t>Лот № 3 - 1 423 814,34 руб.</w:t>
      </w:r>
    </w:p>
    <w:p>
      <w:pPr>
        <w:pStyle w:val="Normal"/>
        <w:spacing w:lineRule="exact" w:line="280"/>
        <w:jc w:val="both"/>
        <w:rPr/>
      </w:pPr>
      <w:r>
        <w:rPr/>
        <w:t>Лот № 4 - 2 129 143,44 руб.</w:t>
      </w:r>
    </w:p>
    <w:p>
      <w:pPr>
        <w:pStyle w:val="Normal"/>
        <w:spacing w:lineRule="exact" w:line="280"/>
        <w:jc w:val="both"/>
        <w:rPr/>
      </w:pPr>
      <w:r>
        <w:rPr/>
        <w:t>Лот № 5 - 1 572 026,90 руб.</w:t>
      </w:r>
    </w:p>
    <w:p>
      <w:pPr>
        <w:pStyle w:val="Normal"/>
        <w:spacing w:lineRule="exact" w:line="280"/>
        <w:jc w:val="both"/>
        <w:rPr/>
      </w:pPr>
      <w:r>
        <w:rPr/>
        <w:t>Лот № 6 -    759 163,73 руб.</w:t>
      </w:r>
    </w:p>
    <w:p>
      <w:pPr>
        <w:pStyle w:val="Normal"/>
        <w:spacing w:lineRule="exact" w:line="280"/>
        <w:jc w:val="both"/>
        <w:rPr/>
      </w:pPr>
      <w:r>
        <w:rPr/>
        <w:t>Лот № 7 - 1 736 063,20 руб.</w:t>
      </w:r>
    </w:p>
    <w:p>
      <w:pPr>
        <w:pStyle w:val="Normal"/>
        <w:spacing w:lineRule="exact" w:line="280"/>
        <w:jc w:val="both"/>
        <w:rPr/>
      </w:pPr>
      <w:r>
        <w:rPr/>
        <w:t>Лот № 8 -    550 016,51 руб.</w:t>
      </w:r>
    </w:p>
    <w:p>
      <w:pPr>
        <w:pStyle w:val="Normal"/>
        <w:spacing w:lineRule="exact" w:line="280"/>
        <w:jc w:val="both"/>
        <w:rPr/>
      </w:pPr>
      <w:r>
        <w:rPr/>
        <w:t>Лот № 9 -    595 425,81 руб.</w:t>
      </w:r>
    </w:p>
    <w:p>
      <w:pPr>
        <w:pStyle w:val="Normal"/>
        <w:spacing w:lineRule="exact" w:line="280"/>
        <w:jc w:val="both"/>
        <w:rPr/>
      </w:pPr>
      <w:r>
        <w:rPr/>
        <w:t>Лот № 10 -  183 659,68 руб.</w:t>
      </w:r>
    </w:p>
    <w:p>
      <w:pPr>
        <w:pStyle w:val="Normal"/>
        <w:spacing w:lineRule="exact" w:line="280"/>
        <w:jc w:val="both"/>
        <w:rPr/>
      </w:pPr>
      <w:r>
        <w:rPr/>
        <w:t>Лот № 11-   354 990,26 руб.</w:t>
      </w:r>
    </w:p>
    <w:p>
      <w:pPr>
        <w:pStyle w:val="Normal"/>
        <w:spacing w:lineRule="exact" w:line="280"/>
        <w:jc w:val="both"/>
        <w:rPr/>
      </w:pPr>
      <w:r>
        <w:rPr/>
        <w:t>Лот № 12 -  360 587,10 руб.</w:t>
      </w:r>
    </w:p>
    <w:p>
      <w:pPr>
        <w:pStyle w:val="Normal"/>
        <w:spacing w:lineRule="exact" w:line="280"/>
        <w:jc w:val="both"/>
        <w:rPr/>
      </w:pPr>
      <w:r>
        <w:rPr/>
        <w:t>Лот № 13 - 410 416,65  руб.</w:t>
      </w:r>
    </w:p>
    <w:p>
      <w:pPr>
        <w:pStyle w:val="Normal"/>
        <w:spacing w:lineRule="exact" w:line="280"/>
        <w:jc w:val="both"/>
        <w:rPr/>
      </w:pPr>
      <w:r>
        <w:rPr/>
        <w:t>Лот № 14 - 225 723,76  руб.</w:t>
      </w:r>
    </w:p>
    <w:p>
      <w:pPr>
        <w:pStyle w:val="Normal"/>
        <w:spacing w:lineRule="exact" w:line="280"/>
        <w:jc w:val="both"/>
        <w:rPr/>
      </w:pPr>
      <w:r>
        <w:rPr/>
        <w:t>Лот № 15 - 169 942,23 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3964"/>
        <w:gridCol w:w="4682"/>
      </w:tblGrid>
      <w:tr>
        <w:trPr>
          <w:trHeight w:val="645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27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,10,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Легион» 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6, г. Пермь, ул. Кавалерийская, 15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,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роспер- Сервис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25,  г. Пермь, ул. Г.Хасана,64</w:t>
            </w:r>
          </w:p>
        </w:tc>
      </w:tr>
      <w:tr>
        <w:trPr>
          <w:trHeight w:val="335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,8,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Стройстар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00, г. Пермь, ул. Окулова, 80</w:t>
            </w:r>
          </w:p>
        </w:tc>
      </w:tr>
      <w:tr>
        <w:trPr>
          <w:trHeight w:val="332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Строй-Вариант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07, г. Пермь, ул. Революции,7</w:t>
            </w:r>
          </w:p>
        </w:tc>
      </w:tr>
      <w:tr>
        <w:trPr>
          <w:trHeight w:val="337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Наш дом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31, г. Пермь, ул. Докучаева,31</w:t>
            </w:r>
          </w:p>
        </w:tc>
      </w:tr>
      <w:tr>
        <w:trPr>
          <w:trHeight w:val="334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Группа «СТК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00, г. Пермь, ул.Ленина,66 офис 700</w:t>
            </w:r>
          </w:p>
        </w:tc>
      </w:tr>
      <w:tr>
        <w:trPr>
          <w:trHeight w:val="645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,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Уралпромэкс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514, Пермский район, с. Большое Савино, д 3</w:t>
            </w:r>
          </w:p>
        </w:tc>
      </w:tr>
      <w:tr>
        <w:trPr>
          <w:trHeight w:val="409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,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П «Вариант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68, г.Пермь, ул. Подгорная, 91</w:t>
            </w:r>
          </w:p>
        </w:tc>
      </w:tr>
      <w:tr>
        <w:trPr>
          <w:trHeight w:val="453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пецмонтажпроект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00, г. Пермь, ул. Г.Звезда, 12 офис 206</w:t>
            </w:r>
          </w:p>
        </w:tc>
      </w:tr>
      <w:tr>
        <w:trPr>
          <w:trHeight w:val="338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1,12,13,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Империя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14097, г. Пермь, </w:t>
            </w:r>
          </w:p>
          <w:p>
            <w:pPr>
              <w:pStyle w:val="Normal"/>
              <w:rPr/>
            </w:pPr>
            <w:r>
              <w:rPr/>
              <w:t>ул.Комиссара Пожарского,10-130</w:t>
            </w:r>
          </w:p>
        </w:tc>
      </w:tr>
      <w:tr>
        <w:trPr>
          <w:trHeight w:val="645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орговый дом «Теплоприборкомплект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42, г.Пермь, ул. Ласьвинская, 102</w:t>
            </w:r>
          </w:p>
        </w:tc>
      </w:tr>
      <w:tr>
        <w:trPr>
          <w:trHeight w:val="645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,6,8,9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1,12,13,14,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ЭСККАС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68,г.Пермь, ул. Луначарского, д.97а</w:t>
            </w:r>
          </w:p>
        </w:tc>
      </w:tr>
      <w:tr>
        <w:trPr>
          <w:trHeight w:val="443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,4,5,8,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Гран.Ар-строй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14990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Ш.Космонавтов,111 оф 416</w:t>
            </w:r>
          </w:p>
        </w:tc>
      </w:tr>
      <w:tr>
        <w:trPr>
          <w:trHeight w:val="341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Урал-Трест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87,г. Пермь, ул. Малкова,д.4-оф.48</w:t>
            </w:r>
          </w:p>
        </w:tc>
      </w:tr>
      <w:tr>
        <w:trPr>
          <w:trHeight w:val="337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Галант сервис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22,г. Пермь, ул. В.Засулич,42-210</w:t>
            </w:r>
          </w:p>
        </w:tc>
      </w:tr>
      <w:tr>
        <w:trPr>
          <w:trHeight w:val="348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,7,8,9,13,14,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Трансформер-М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16, г. Пермь, ул. Куйбышева,68</w:t>
            </w:r>
          </w:p>
        </w:tc>
      </w:tr>
      <w:tr>
        <w:trPr>
          <w:trHeight w:val="329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68, г. Пермь ул. Крисанова,15</w:t>
            </w:r>
          </w:p>
        </w:tc>
      </w:tr>
      <w:tr>
        <w:trPr>
          <w:trHeight w:val="339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,11,12,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арт-СТМ (СтройТехМонтаж)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30, г. Пермь, ул. Янаульская,9, офис 2</w:t>
            </w:r>
          </w:p>
        </w:tc>
      </w:tr>
      <w:tr>
        <w:trPr>
          <w:trHeight w:val="333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,5,8,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95, г. Пермь, ул. Семченко,9</w:t>
            </w:r>
          </w:p>
        </w:tc>
      </w:tr>
      <w:tr>
        <w:trPr>
          <w:trHeight w:val="241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1,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ВС-Техснаб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00, г. Пермь, ул. Большевистская,48</w:t>
            </w:r>
          </w:p>
        </w:tc>
      </w:tr>
      <w:tr>
        <w:trPr>
          <w:trHeight w:val="394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ПСФ «Престиж-АРТ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55, г.Пермь, ул.Промышленная,125</w:t>
            </w:r>
          </w:p>
        </w:tc>
      </w:tr>
      <w:tr>
        <w:trPr>
          <w:trHeight w:val="466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ОО «Инвест-Строй» 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00, г. Пермь, ул. Орджоникидзе, д.57 офис 305</w:t>
            </w:r>
          </w:p>
        </w:tc>
      </w:tr>
      <w:tr>
        <w:trPr>
          <w:trHeight w:val="396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Каскад-строй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00, г,Пермь, ул.Окулова, д.7</w:t>
            </w:r>
          </w:p>
        </w:tc>
      </w:tr>
      <w:tr>
        <w:trPr>
          <w:trHeight w:val="335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Домен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45, г.Пермь, ул. Кирова , д.126</w:t>
            </w:r>
          </w:p>
        </w:tc>
      </w:tr>
      <w:tr>
        <w:trPr>
          <w:trHeight w:val="345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талон–строй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51, г. Пермь, ул. Звонарёва,4а</w:t>
            </w:r>
          </w:p>
        </w:tc>
      </w:tr>
      <w:tr>
        <w:trPr>
          <w:trHeight w:val="377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,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ОО «Респект» 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00, г.Пермь, ул. Большевистская, 24</w:t>
            </w:r>
          </w:p>
        </w:tc>
      </w:tr>
      <w:tr>
        <w:trPr>
          <w:trHeight w:val="331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,4,5,8,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23, г.Пермь, ул Псковская, 48</w:t>
            </w:r>
          </w:p>
        </w:tc>
      </w:tr>
      <w:tr>
        <w:trPr>
          <w:trHeight w:val="451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,4,5,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УралРегионСтрой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66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Ш.Космонавтов,111,кор.21,оф.311</w:t>
            </w:r>
          </w:p>
        </w:tc>
      </w:tr>
      <w:tr>
        <w:trPr>
          <w:trHeight w:val="322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Технострой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14010, г.Пермь, </w:t>
            </w:r>
          </w:p>
          <w:p>
            <w:pPr>
              <w:pStyle w:val="Normal"/>
              <w:rPr/>
            </w:pPr>
            <w:r>
              <w:rPr/>
              <w:t>ул.Героев Хасана,7а , офис 507</w:t>
            </w:r>
          </w:p>
        </w:tc>
      </w:tr>
      <w:tr>
        <w:trPr>
          <w:trHeight w:val="345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,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егион–Плюс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00,г. Пермь, пр. Комсомольский,10/10</w:t>
            </w:r>
          </w:p>
        </w:tc>
      </w:tr>
      <w:tr>
        <w:trPr>
          <w:trHeight w:val="341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,9,13,14,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РЭПИР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65, г.Пермь, ул. Свиязева,35</w:t>
            </w:r>
          </w:p>
        </w:tc>
      </w:tr>
      <w:tr>
        <w:trPr>
          <w:trHeight w:val="338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Теплокомплект» 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39, г. Пермь, ул. Куйбышева 113,оф.6</w:t>
            </w:r>
          </w:p>
        </w:tc>
      </w:tr>
      <w:tr>
        <w:trPr>
          <w:trHeight w:val="347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1,12,13,14,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СК Модуль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00, г.Пермь, ул. Уральская,63А</w:t>
            </w:r>
          </w:p>
        </w:tc>
      </w:tr>
      <w:tr>
        <w:trPr>
          <w:trHeight w:val="343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,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Актив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51,  г.Пермь, ул. Звонарёва, 4а.</w:t>
            </w:r>
          </w:p>
        </w:tc>
      </w:tr>
      <w:tr>
        <w:trPr>
          <w:trHeight w:val="326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Строй-центр-оптим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65, г. Пермь, ул.2-я Гамовская,23</w:t>
            </w:r>
          </w:p>
        </w:tc>
      </w:tr>
      <w:tr>
        <w:trPr>
          <w:trHeight w:val="335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,10,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арт»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14000, г. Пермь, ул. Г.Хасана,7а, оф.214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-Т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кт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талон–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Урал-Т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Галант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ВС-Тех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арт-СТМ (СтройТехмонтаж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Инвест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Регион–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 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Галант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 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Акт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 Допустить к участию в открытом аукционе по лоту № 5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Акт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 Допустить к участию в открытом аукционе по лоту № 6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арт-СТМ (СтройТехмонтаж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Регион–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 Допустить к участию в открытом аукционе по лоту № 7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 Допустить к участию в открытом аукционе по лоту № 8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 Допустить к участию в открытом аукционе по лоту № 9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 Допустить к участию в открытом аукционе по лоту № 10 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К Моду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 Допустить к участию в открытом аукционе по лоту № 11 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арт-СТМ (СтройТехмонтаж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ВС-Тех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СК Моду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 Допустить к участию в открытом аукционе по лоту № 12 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К Моду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РВС-Тех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 Допустить к участию в открытом аукционе по лоту № 13 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К Моду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Старт-СТМ (СтройТехмонтаж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Регион–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  Допустить к участию в открытом аукционе по лоту № 14 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К Моду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.  Допустить к участию в открытом аукционе по лоту № 15 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К Моду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62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Проспер-серв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7) п.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в платежном поручении не указан лицевой счет,  номер извещения.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 законодательством РФ (неисполнение Федерального закона 128-ФЗ – адрес, указанный в лицензии не совпадает с адресом в выписке из ЕГРЮЛ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П «Вариант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1)«Сведения о качестве работ»  не соответствуют локально сметному расчету по данному лоту (п.3 указан 9 раз)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 платежном поручении неверно указан реквизит – лицевой счет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пецмонтажпроек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 не соответствуют локально сметному расчету по данному лоту (отсутствуют п.108-114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Теплоприборкомплек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ЭСКК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должность руководителя, указанная  в уставе не соответствует должности руководителя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1) В «Сведениях о качестве работ» не указан адрес объекта;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платежном поручении неверно указан реквизит – лицевой счет; нет отметки банка о списании денежных средств; обеспечение заявки составляет менее 5 процентов от начальной максимальной цены контрак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Теплокомплек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 не соответствую локально сметному расчету по данному лот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УралРегион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7) п.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оставление документа, подтверждающего внесение денежных средств в качестве обеспечения заявки по аукциону № 82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та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не соответствуют локально сметному расчету по данному лот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мэк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 5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документ, подтверждающий полномочия лица на осуществление действий от имени участника размещения заказа  (срок полномочий директора истек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атежном поручении неверно указан реквизит – лицевой счет;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пе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 5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документ, подтверждающий полномочия лица на осуществление действий от имени участника размещения заказа  (срок полномочий директора истек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на  платежном поручении нет отметки банка о списании денежных средств; обеспечение заявки составляет менее 5 процентов от начальной максимальной цены контрак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9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копии учредительных документов участника размещения заказ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выполнена не по форме приложения № 2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В «Сведениях о качестве работ» не указан срок гарантии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В платежном поручении не указан реквизит – лицевой счет.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ндре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в платежном поручении неверно указан реквизит – лицевой счет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еплокомпле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не соответствуют локально сметному расчету по данному лот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ЭСКК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должность руководителя, указанная  в уставе не соответствует должности руководителя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1) В «Сведениях о качестве работ» не указан адрес объекта, количество предлагаемых работ и материалов не соответствует локально сметному расчету по данному лоту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В платежном поручении неверно указан реквизит – лицевой счет; нет отметки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 Отказать в допуске к участию в открытом аукционе по 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ги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 законодательством РФ (неисполнение Федерального закона 128-ФЗ - участник размещения заказа не имеет лиценз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Проспер-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7) п.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в платежном поручении не указан лицевой счет,  номер извещения.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 законодательством РФ (неисполнение Федерального закона 128-ФЗ – адрес, указанный в лицензии не совпадает с адресом в выписке из ЕГРЮЛ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П «Вари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в платежном поручении неверно указан реквизит – лицевой счет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рансформер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 .9, 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копии учредительных документов участника размещения заказа (Устав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на платежном поручении отсутствует  отметка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лРегион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7) п.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оставление документа, подтверждающего внесение денежных средств в  качестве обеспечения заявки по аукциону № 82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Балабанов 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в платежном поручении неверно  указан реквизит – лицевой счет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епло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не соответствуют локально сметному расчету по данному лот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ЭСКК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должность руководителя, указанная  в уставе не соответствует должности руководителя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1) В «Сведениях о качестве работ»  количество предлагаемых работ и материалов не соответствует локально сметному расчету по данному лоту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В платежном поручении неверно указан реквизит – лицевой счет; нет отметки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центр-опт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. устанавливаемым  законодательством РФ (неисполнение Федерального закона 128-ФЗ – адрес, указанный в лицензии не совпадает с адресом в выписке из ЕГРЮ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9. Отказать в допуске к участию в открытом аукционе по лоту № 4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спер-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7) п.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в платежном поручении не указан лицевой счет,  номер извещения.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 законодательством РФ (неисполнение Федерального закона 128-ФЗ – адрес, указанный в лицензии не совпадает с адресом в выписке из ЕГРЮЛ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-Вари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не соответствуют локально сметному расчету по данному лоту (не соответствуют единицы измерения, отсутствуют материалы).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ш д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в платежном поручении неверно  указан реквизит – лицевой счет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ЭСКК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должность руководителя, указанная  в уставе не соответствует должности руководителя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1) В «Сведениях о качестве работ»  количество предлагаемых работ и материалов не соответствует локально сметному расчету по данному лоту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В платежном поручении неверно указан реквизит – лицевой счет; нет отметки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Регион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7) п.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оставление документа, подтверждающего внесение денежных средств в качестве обеспечения заявки по аукциону № 82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Балабанов 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в платежном поручении неверно  указан реквизит – лицевой счет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епло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не соответствуют локально сметному расчету по данному лот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 Отказать в допуске к участию в открытом аукционе по лоту № 5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ансформер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9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копии учредительных документов участника размещения заказа (Устав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на платежном поручении отсутствует  отметка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Сведения о качестве работ» не соответствуют локально сметному расчету по данному лоту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Балабанов 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в платежном поручении неверно  указан реквизит – лицевой счет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Регион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7) п.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оставление документа, подтверждающего внесение денежных средств в качестве обеспечения заявки по аукциону № 82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 5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документ, подтверждающий полномочия лица на осуществление действий от имени участника размещения заказа  (срок полномочий руководителя истек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в платежном поручении неверно  указан реквизит – лицевой счет.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1. Отказать в допуске к участию в открытом аукционе по лоту № 6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ги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 законодательством РФ (неисполнение Федерального закона 128-ФЗ - участник размещения заказа не имеет лиценз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 «Вари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в платежном поручении неверно указан реквизит – лицевой счет, обеспечение заявки составляет менее 5 процентов от начальной максимальной цены контрак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та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не соответствуют локально сметному расчету по данному лот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ЭСКК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должность руководителя, указанная  в уставе не соответствует должности руководителя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1) В «Сведениях о качестве работ»  количество предлагаемых работ и материалов не соответствует локально сметному расчету по данному лоту, не указан адрес 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В платежном поручении неверно указан реквизит – лицевой счет; нет отметки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п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 5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документ, подтверждающий полномочия лица на осуществление действий от имени участника размещения заказа  (срок полномочий директора истек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на  платежном поручении нет отметки банка о списании денежных средств; обеспечение заявки составляет менее 5 процентов от начальной максимальной цены контрак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копии учредительных документов участника размещения заказ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выполнена не по форме приложения № 2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В «Сведениях о качестве работ» не указан срок гарантии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В платежном поручении не указан реквизит – лицевой счет.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центр-опт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. устанавливаемым  законодательством РФ (неисполнение Федерального закона 128-ФЗ – адрес, указанный в лицензии не совпадает с адресом в выписке из ЕГРЮ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- 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на платежном поручении отсутствует отметка банка о списании денежных средст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2. Отказать в допуске к участию в открытом аукционе по лоту № 7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ен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Сведения о качестве работ» не соответствуют локально сметному расчету по данному лот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СФ «Престиж- А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Сведения о качестве работ» не соответствуют локально сметному расчету по данному лот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ансформер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9, 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копии учредительных документов участника размещения заказа (Устав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на платежном поручении отсутствует  отметка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Сведения о качестве работ» не соответствуют локально сметному расчету по данному лоту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ЭП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на платежном поручении отсутствует отметка банка о списании денежных средст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Регионт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7) п.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оставление документа, подтверждающего внесение денежных средств в качестве обеспечения заявки по аукциону № 82А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Сведения о качестве работ» не соответствуют локально сметному расчету по данному лоту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3. Отказать в допуске к участию в открытом аукционе по лоту № 8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та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не соответствуют локально сметному расчету по данному лот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мэ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 5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документ, подтверждающий полномочия лица на осуществление действий от имени участника размещения заказа  (срок полномочий директора истек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атежном поручении неверно указан реквизит – лицевой счет;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ЭСКК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должность руководителя, указанная  в уставе не соответствует должности руководителя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1) В «Сведениях о качестве работ»  количество предлагаемых работ и материалов не соответствует локально сметному расчету по данному лоту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В платежном поручении неверно указан реквизит – лицевой счет; нет отметки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 5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документ, подтверждающий полномочия лица на осуществление действий от имени участника размещения заказа  (срок полномочий директора истек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на  платежном поручении нет отметки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П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на платежном поручении отсутствует отметка банка о списании денежных средст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П Балабанов 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в платежном поручении неверно  указан реквизит – лицевой счет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рансформер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копии учредительных документов участника размещения заказа (Устав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на платежном поручении отсутствует  отметка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24. Отказать в допуске к участию в открытом аукционе по лоту № 9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та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не соответствуют локально сметному расчету по данному лот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мэ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 5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документ, подтверждающий полномочия лица на осуществление действий от имени участника размещения заказа  (срок полномочий директора истек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атежном поручении неверно указан реквизит – лицевой счет;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ЭСКК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должность руководителя, указанная  в уставе не соответствует должности руководителя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1) В «Сведениях о качестве работ»  количество предлагаемых работ и материалов не соответствует локально сметному расчету по данному лоту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В платежном поручении неверно указан реквизит – лицевой счет; нет отметки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ансформер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копии учредительных документов участника размещения заказа (Устав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на платежном поручении отсутствует  отметка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Сведения о качестве работ» не соответствуют локально сметному расчету по данному лоту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П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на платежном поручении отсутствует отметка банка о списании денежных средст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П Балабанов 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в платежном поручении неверно  указан реквизит – лицевой счет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5. Отказать в допуске к участию в открытом аукционе по лоту № 10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ги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 законодательством РФ (неисполнение Федерального закона 128-ФЗ - участник размещения заказа не имеет лиценз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руппа «СТ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«Сведения о качестве работ»  не соответствуют локально сметному расчету по данному лоту;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7) п.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оставление документа, подтверждающего внесение денежных средств в качестве обеспечения заявки по аукциону № 82А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копии учредительных документов участника размещения заказа (Учредительный договор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представленной лицензии отсутствует вид работ - теплоизоляция трубопроводо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ЭСКК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должность руководителя, указанная  в уставе не соответствует должности руководителя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латежном поручении неверно указан реквизит – лицевой счет; нет отметки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копии учредительных документов участника размещения заказ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выполнена не по форме приложения № 2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В «Сведениях о качестве работ» не указан срок гарантии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В платежном поручении не указан реквизит – лицевой счет.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6. Отказать в допуске к участию в открытом аукционе по лоту № 1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представленной лицензии отсутствует вид работ - теплоизоляция трубопроводо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держала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ЭСКК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должность руководителя, указанная  в уставе не соответствует должности руководителя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латежном поручении неверно указан реквизит – лицевой счет; нет отметки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7. Отказать в допуске к участию в открытом аукционе по лоту № 1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представленной лицензии отсутствует вид работ - теплоизоляция трубопроводо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держала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ЭСКК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должность руководителя, указанная  в уставе не соответствует должности руководителя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латежном поручении неверно указан реквизит – лицевой счет; нет отметки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«Сведения о качестве работ»  не соответствуют локально сметному расчету по данному лоту (п. 1,2 отсутствуют);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. Отказать в допуске к участию в открытом аукционе по лоту № 1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ги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. устанавливаемым  законодательством РФ (неисполнение Федерального закона 128-ФЗ - участник размещения заказа не имеет лиценз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представленной лицензии отсутствует вид работ - теплоизоляция трубопроводо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держала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ЭСКК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должность руководителя, указанная  в уставе не соответствует должности руководителя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латежном поручении неверно указан реквизит – лицевой счет; нет отметки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рансформер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9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копии учредительных документов участника размещения заказа (Устав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на платежном поручении отсутствует  отметка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ЭП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на платежном поручении отсутствует отметка банка о списании денежных средст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копии учредительных документов участника размещения заказ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выполнена не по форме приложения № 2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В «Сведениях о качестве работ» не указан срок гарантии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В платежном поручении не указан реквизит – лицевой счет.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9. Отказать в допуске к участию в открытом аукционе по лоту № 14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обеспечение заявки составляет менее 5 процентов от начальной максимальной цены контрак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ЭСКК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должность руководителя, указанная  в уставе не соответствует должности руководителя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латежном поручении неверно указан реквизит – лицевой счет; нет отметки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ЭП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на платежном поручении отсутствует отметка банка о списании денежных средст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рансформер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копии учредительных документов участника размещения заказа (Устав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на платежном поручении отсутствует  отметка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. Отказать в допуске к участию в открытом аукционе по лоту № 15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формер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копии учредительных документов участника размещения заказа (Устав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на платежном поручении отсутствует  отметка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 «Торговый дом «Теплоприбор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) п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ыполнена не по форме приложения № 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ЭСКК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п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должность руководителя, указанная  в уставе не соответствует должности руководителя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латежном поручении неверно указан реквизит – лицевой счет; нет отметки банка о списании денежных средств;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ЭП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  на платежном поручении отсутствует отметка банка о списании денежных средст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1. Признать открытый аукцион по лоту № 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091"/>
      </w:tblGrid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rPr/>
            </w:pPr>
            <w:r>
              <w:rPr/>
              <w:t>Кириллова О.И.</w:t>
            </w:r>
          </w:p>
        </w:tc>
      </w:tr>
      <w:tr>
        <w:trPr>
          <w:trHeight w:val="47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423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3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ухланцева С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20:00Z</dcterms:created>
  <dc:creator>ump15</dc:creator>
  <dc:description/>
  <cp:keywords/>
  <dc:language>en-US</dc:language>
  <cp:lastModifiedBy>СОК</cp:lastModifiedBy>
  <cp:lastPrinted>2009-05-18T19:21:00Z</cp:lastPrinted>
  <dcterms:modified xsi:type="dcterms:W3CDTF">2009-05-18T13:32:00Z</dcterms:modified>
  <cp:revision>5</cp:revision>
  <dc:subject/>
  <dc:title>ПРОТОКОЛ № 01/03-07</dc:title>
</cp:coreProperties>
</file>