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 w:val="22"/>
          <w:szCs w:val="22"/>
        </w:rPr>
        <w:t xml:space="preserve">протокол № 23К/1/4 </w:t>
        <w:br/>
      </w:r>
      <w:r>
        <w:rPr>
          <w:b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выполнение научно-исследовательской работ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5ма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17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заседание конкурсной (аукционной) комиссии по видам товаров, работ, услуг № 1 по оценке и сопоставлению заявок на участие в открытом конкурсе на выполнение научно-исследовательской работы «Разработка стратегии социально-экономического развития муниципального образования город Пермь до 2030 года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27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утствова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Баландина Ангелина Анато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600"/>
      </w:tblGrid>
      <w:tr>
        <w:trPr>
          <w:tblHeader w:val="true"/>
          <w:trHeight w:val="52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размещения заказа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"Институт экономики города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Москва, ул.Тверская, д.20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25, Москва, а/я 5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Аудиторская компания "Развитие и осторожность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Тюмень, ул.Дзержинского, 15, оф. 70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инансовый и организационный консалтинг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2, г.Москва, ул.Трофимова, д.16, помещ.6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АСТАМ-Бюджетные технологии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48, РФ, г.Тюмень, ул.Шиллера, 34, корпус 1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гентство "Бизнес Интернэшнл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Пермь, а/я 243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-Солар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5, г.Москва, а/я 9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ПС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5, Саратовская область, г.Саратов, ул.Университетская, д.65/7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"Уральский государственный экономический университет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44, г.Екатеринбург, ул.8 Марта/Народной воли, 62/4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фессиональный консалтинговый центр"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Пермский край, г.Пермь, ул.Куйбышева, 1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ледующем порядке: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окупная значимость критериев составляет 100 (сто) процентов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ждой заявке по каждому критерию присваивается балл. Полученная цифра складывается по всем критериям одного участника конкур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Цена контра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имость критерия «Цена контракта» составляет 55% (Зн ц = 55 %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Бц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=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</w:t>
            </w:r>
            <w:r>
              <w:rPr>
                <w:b/>
                <w:i/>
                <w:sz w:val="28"/>
                <w:szCs w:val="28"/>
              </w:rPr>
              <w:t xml:space="preserve">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</w:t>
            </w: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Бц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</w:t>
        <w:tab/>
      </w:r>
      <w:r>
        <w:rPr>
          <w:i/>
          <w:sz w:val="22"/>
          <w:szCs w:val="22"/>
        </w:rPr>
        <w:t xml:space="preserve">количество баллов, присваиваем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Зн ц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ab/>
        <w:t>значимость критерия;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</w:t>
        <w:tab/>
      </w:r>
      <w:r>
        <w:rPr>
          <w:i/>
          <w:sz w:val="22"/>
          <w:szCs w:val="22"/>
        </w:rPr>
        <w:t xml:space="preserve">место, присвоенн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</w:t>
        <w:tab/>
      </w:r>
      <w:r>
        <w:rPr>
          <w:i/>
          <w:sz w:val="22"/>
          <w:szCs w:val="22"/>
        </w:rPr>
        <w:t>количество заявок</w:t>
      </w:r>
      <w:r>
        <w:rPr>
          <w:sz w:val="22"/>
          <w:szCs w:val="22"/>
        </w:rPr>
        <w:t xml:space="preserve">.   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олученное значение </w:t>
      </w:r>
      <w:r>
        <w:rPr>
          <w:b/>
          <w:sz w:val="22"/>
          <w:szCs w:val="22"/>
        </w:rPr>
        <w:t>Бц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округляется до одного знака после запятой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валификация участника конкурс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b/>
          <w:sz w:val="22"/>
          <w:szCs w:val="22"/>
        </w:rPr>
        <w:t xml:space="preserve">2.1. </w:t>
      </w:r>
      <w:r>
        <w:rPr/>
        <w:t>Квалификации участника конкурса (значимость подкритерия – 30%), которая осуществляется в соответствии с нижеприведенной таблицей, при этом 1% соответствует 1 баллу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534"/>
        <w:gridCol w:w="831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Наименование подтверждающих документов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ыт выполнения работ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говоров (контрактов) на выполнение работ по разработке стратегических документов с приложением актов приемки выполненных рабо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 боле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трудовых ресурсов и квалификация работников участника конкурс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публикаций по вопросам разработки стратегических документов работников участника конкурс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и трудовых книжек работников участника конкурса с ученой степенью с приложением копий дипломов о присвоении ученой степени,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8" w:hanging="7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ллы по данному подкритерию определяются как сумма баллов по показателям 1,2 каждого участника конкур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одкритерию «квалификация участника конкурса» баллы выставляются только за документально подтвержденную информацию (на основании представленных документов, подтверждающих квалификацию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firstLine="567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 Качество работ (значимость подкритерия – 15%), которое оценивается на основании Предложения о качестве работ. 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  <w:szCs w:val="22"/>
        </w:rPr>
        <w:t>Каждый член конкурсной комиссии оценивает представленное Предложение о качестве работ, ранжируя заявки по предложенным условиям исполнения контракта. В результате заявкам присваиваются места (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). Заявке, в которой предложены лучшие условия исполнения контракта, присваивается место «0», далее по мере ухудшения предложенных условий исполнения контракта заявкам присваиваются места «1», «2», «3» и т.д. Заявкам с одинаковыми предложенными условиями исполнения контракта присваивается одинаковое место.</w:t>
      </w:r>
    </w:p>
    <w:p>
      <w:pPr>
        <w:pStyle w:val="2"/>
        <w:spacing w:lineRule="auto" w:line="240"/>
        <w:ind w:firstLine="540"/>
        <w:jc w:val="both"/>
        <w:rPr/>
      </w:pPr>
      <w:r>
        <w:rPr/>
        <w:t>Затем рассчитывается шаг снижения по следующей формуле:</w:t>
      </w:r>
    </w:p>
    <w:tbl>
      <w:tblPr>
        <w:tblW w:w="69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3061"/>
        <w:gridCol w:w="720"/>
        <w:gridCol w:w="307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 </w:t>
            </w:r>
            <w:r>
              <w:rPr>
                <w:b/>
                <w:i/>
                <w:sz w:val="28"/>
                <w:szCs w:val="28"/>
                <w:lang w:val="en-US"/>
              </w:rPr>
              <w:t>кр</w:t>
            </w:r>
          </w:p>
        </w:tc>
        <w:tc>
          <w:tcPr>
            <w:tcW w:w="306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</w:t>
            </w:r>
            <w:r>
              <w:rPr>
                <w:b/>
                <w:i/>
                <w:sz w:val="28"/>
                <w:szCs w:val="28"/>
              </w:rPr>
              <w:t>100) /(</w:t>
            </w: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</w:rPr>
              <w:t xml:space="preserve"> - (</w:t>
            </w:r>
            <w:r>
              <w:rPr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b/>
                <w:i/>
                <w:sz w:val="28"/>
                <w:szCs w:val="28"/>
                <w:vertAlign w:val="subscript"/>
              </w:rPr>
              <w:t>од</w:t>
            </w:r>
            <w:r>
              <w:rPr>
                <w:b/>
                <w:i/>
                <w:sz w:val="28"/>
                <w:szCs w:val="28"/>
              </w:rPr>
              <w:t xml:space="preserve"> -1))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3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1620" w:leader="none"/>
        </w:tabs>
        <w:spacing w:lineRule="auto" w:line="240" w:before="0" w:after="0"/>
        <w:ind w:firstLine="540"/>
        <w:jc w:val="both"/>
        <w:rPr/>
      </w:pPr>
      <w:r>
        <w:rPr>
          <w:b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 xml:space="preserve"> –</w:t>
        <w:tab/>
        <w:t>шаг;</w:t>
      </w:r>
    </w:p>
    <w:p>
      <w:pPr>
        <w:pStyle w:val="2"/>
        <w:tabs>
          <w:tab w:val="clear" w:pos="708"/>
          <w:tab w:val="left" w:pos="1620" w:leader="none"/>
        </w:tabs>
        <w:spacing w:lineRule="auto" w:line="240" w:before="0" w:after="0"/>
        <w:ind w:firstLine="540"/>
        <w:jc w:val="both"/>
        <w:rPr/>
      </w:pPr>
      <w:r>
        <w:rPr>
          <w:b/>
          <w:sz w:val="22"/>
          <w:szCs w:val="22"/>
        </w:rPr>
        <w:t>Зн кр</w:t>
      </w:r>
      <w:r>
        <w:rPr>
          <w:i/>
          <w:sz w:val="22"/>
          <w:szCs w:val="22"/>
        </w:rPr>
        <w:t xml:space="preserve"> – </w:t>
        <w:tab/>
        <w:t>значимость подкритерия качество работ;</w:t>
      </w:r>
    </w:p>
    <w:p>
      <w:pPr>
        <w:pStyle w:val="2"/>
        <w:tabs>
          <w:tab w:val="clear" w:pos="708"/>
          <w:tab w:val="left" w:pos="1620" w:leader="none"/>
        </w:tabs>
        <w:spacing w:lineRule="auto" w:line="240" w:before="0" w:after="0"/>
        <w:ind w:firstLine="540"/>
        <w:jc w:val="both"/>
        <w:rPr/>
      </w:pPr>
      <w:r>
        <w:rPr>
          <w:b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–</w:t>
        <w:tab/>
        <w:t>количество заявок;</w:t>
      </w:r>
    </w:p>
    <w:p>
      <w:pPr>
        <w:pStyle w:val="2"/>
        <w:tabs>
          <w:tab w:val="clear" w:pos="708"/>
          <w:tab w:val="left" w:pos="1620" w:leader="none"/>
        </w:tabs>
        <w:spacing w:lineRule="auto" w:line="240" w:before="0" w:after="0"/>
        <w:ind w:firstLine="539"/>
        <w:jc w:val="both"/>
        <w:rPr/>
      </w:pP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</w:rPr>
        <w:t>од</w:t>
      </w:r>
      <w:r>
        <w:rPr>
          <w:i/>
          <w:sz w:val="22"/>
          <w:szCs w:val="22"/>
        </w:rPr>
        <w:t xml:space="preserve">  – </w:t>
        <w:tab/>
        <w:t>количество заявок, которым присвоено одинаковое место.</w:t>
      </w:r>
    </w:p>
    <w:p>
      <w:pPr>
        <w:pStyle w:val="2"/>
        <w:spacing w:lineRule="auto" w:line="240" w:before="0" w:after="0"/>
        <w:ind w:firstLine="539"/>
        <w:jc w:val="both"/>
        <w:rPr/>
      </w:pPr>
      <w:r>
        <w:rPr>
          <w:i/>
          <w:sz w:val="22"/>
          <w:szCs w:val="22"/>
        </w:rPr>
        <w:t>В случае отсутствия заявок, которым присвоено одинаковое место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vertAlign w:val="subscript"/>
        </w:rPr>
        <w:t>од</w:t>
      </w:r>
      <w:r>
        <w:rPr>
          <w:b/>
          <w:sz w:val="22"/>
          <w:szCs w:val="22"/>
        </w:rPr>
        <w:t>=1</w:t>
      </w:r>
      <w:r>
        <w:rPr>
          <w:sz w:val="22"/>
          <w:szCs w:val="22"/>
        </w:rPr>
        <w:t>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олученное значение </w:t>
      </w:r>
      <w:r>
        <w:rPr>
          <w:b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округляется до двух знаков после запятой.</w:t>
      </w:r>
    </w:p>
    <w:p>
      <w:pPr>
        <w:pStyle w:val="2"/>
        <w:spacing w:lineRule="auto" w:line="240" w:before="120" w:after="1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120" w:after="120"/>
        <w:ind w:firstLine="539"/>
        <w:jc w:val="both"/>
        <w:rPr/>
      </w:pPr>
      <w:r>
        <w:rPr/>
        <w:t>Затем каждой заявке присваиваются баллы по следующей формуле:</w:t>
      </w:r>
    </w:p>
    <w:tbl>
      <w:tblPr>
        <w:tblW w:w="599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081"/>
        <w:gridCol w:w="1440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</w:t>
            </w:r>
            <w:r>
              <w:rPr>
                <w:b/>
                <w:i/>
                <w:sz w:val="28"/>
                <w:szCs w:val="28"/>
                <w:lang w:val="en-US"/>
              </w:rPr>
              <w:t>к</w:t>
            </w:r>
            <w:r>
              <w:rPr>
                <w:b/>
                <w:i/>
                <w:sz w:val="28"/>
                <w:szCs w:val="28"/>
              </w:rPr>
              <w:t>р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 кр</w:t>
            </w:r>
          </w:p>
        </w:tc>
        <w:tc>
          <w:tcPr>
            <w:tcW w:w="1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 </w:t>
            </w:r>
            <w:r>
              <w:rPr>
                <w:b/>
                <w:i/>
                <w:sz w:val="28"/>
                <w:szCs w:val="28"/>
              </w:rPr>
              <w:t>100)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ind w:left="-288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– </w:t>
            </w:r>
            <w:r>
              <w:rPr>
                <w:b/>
                <w:i/>
                <w:sz w:val="28"/>
                <w:szCs w:val="28"/>
                <w:lang w:val="en-US"/>
              </w:rPr>
              <w:t>(</w:t>
            </w:r>
            <w:r>
              <w:rPr>
                <w:b/>
                <w:i/>
                <w:sz w:val="28"/>
                <w:szCs w:val="28"/>
              </w:rPr>
              <w:t xml:space="preserve">S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i/>
                <w:sz w:val="28"/>
                <w:szCs w:val="28"/>
              </w:rPr>
              <w:t xml:space="preserve"> N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firstLine="540"/>
        <w:jc w:val="both"/>
        <w:rPr/>
      </w:pPr>
      <w:r>
        <w:rPr>
          <w:b/>
          <w:sz w:val="22"/>
          <w:szCs w:val="22"/>
        </w:rPr>
        <w:t>Бкр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– </w:t>
        <w:tab/>
        <w:t>количество баллов, присваиваемое i-ой заявке;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firstLine="540"/>
        <w:jc w:val="both"/>
        <w:rPr/>
      </w:pP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  <w:tab/>
        <w:t>место, присвоенное i-ой заявке.</w:t>
      </w:r>
    </w:p>
    <w:p>
      <w:pPr>
        <w:pStyle w:val="2"/>
        <w:spacing w:lineRule="auto" w:line="240" w:before="0" w:after="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spacing w:lineRule="auto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ждый член комиссии самостоятельно оценивает представленные Предложения о качестве работ (производит расчет баллов в соответствии с вышеизложенным порядком). Результаты оценки каждым членом комиссии  каждой заявки по подкритерию качество работ (в баллах) суммируются, затем определяется среднее арифметическое значение по формуле:</w:t>
      </w:r>
    </w:p>
    <w:p>
      <w:pPr>
        <w:pStyle w:val="2"/>
        <w:spacing w:lineRule="auto" w:line="240"/>
        <w:ind w:firstLine="900"/>
        <w:jc w:val="both"/>
        <w:rPr/>
      </w:pPr>
      <w:r>
        <w:rPr>
          <w:b/>
          <w:i/>
          <w:sz w:val="28"/>
          <w:szCs w:val="28"/>
        </w:rPr>
        <w:t>ИБкр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= Σ Бкр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 / К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b/>
          <w:sz w:val="22"/>
          <w:szCs w:val="22"/>
        </w:rPr>
        <w:t>ИБкр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итоговое количество баллов, присваиваем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 (среднее арифметическое значение количества баллов, присвоенных каждой заявке членами конкурсной комиссии)</w:t>
      </w:r>
      <w:r>
        <w:rPr>
          <w:sz w:val="22"/>
          <w:szCs w:val="22"/>
        </w:rPr>
        <w:t>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b/>
          <w:sz w:val="22"/>
          <w:szCs w:val="22"/>
        </w:rPr>
        <w:t>Σ Бкр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сумма баллов, присвоенных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 всеми членами конкурсной комиссии</w:t>
      </w:r>
      <w:r>
        <w:rPr>
          <w:sz w:val="22"/>
          <w:szCs w:val="22"/>
        </w:rPr>
        <w:t>;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b/>
          <w:sz w:val="22"/>
          <w:szCs w:val="22"/>
        </w:rPr>
        <w:t>К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количество членов конкурсной комиссии, оценивших заявки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олученное значение </w:t>
      </w:r>
      <w:r>
        <w:rPr>
          <w:b/>
          <w:sz w:val="22"/>
          <w:szCs w:val="22"/>
        </w:rPr>
        <w:t>ИБкр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округляется до двух знаков после запято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ное значение является итоговым по оценке подкритерия «Качество работ» и не может превышать 15 баллов. </w:t>
      </w:r>
    </w:p>
    <w:p>
      <w:pPr>
        <w:pStyle w:val="2"/>
        <w:spacing w:lineRule="auto" w:line="24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аллов, присвоенных каждой заявке по подкритерию «Квалификация участника конкурса» и подкритерию «Качество работ», суммируется, в результате чего определяется итоговое количество баллов, присвоенных каждой заявке по критерию «Качество работ и квалификация участника конкурса».</w:t>
      </w:r>
    </w:p>
    <w:p>
      <w:pPr>
        <w:pStyle w:val="2"/>
        <w:spacing w:lineRule="auto" w:line="24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аллов, присвоенное каждой заявке по каждому критерию, суммируется, в результате чего определяется итоговый суммарный балл, присвоенный каждой заявке по всем критерия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spacing w:before="0" w:after="0"/>
        <w:ind w:firstLine="539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ind w:left="0"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outlineLvl w:val="0"/>
        <w:rPr/>
      </w:pPr>
      <w:r>
        <w:rPr/>
        <w:t xml:space="preserve">Таблица 1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Институт экономики горо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Аудиторская компания "Развитие и осторож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нансовый и организационный консалтинг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АСТАМ-Бюджетные технолог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гентство "Бизнес Интернэшн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-Сола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П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ральский государственный экономический уни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ьный консалтинговый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ачество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Институт экономики города"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«Предложением о качестве раб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Аудиторская компания "Развитие и осторожность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нансовый и организационный консалтинг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АСТАМ-Бюджетные технологии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гентство "Бизнес Интернэшнл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-Солар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ПС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ральский государственный экономический университет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ьный консалтинговый центр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личество копий договоров (контрактов) на выполнение работ по разработке стратегических документов с приложением актов приемки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Институт экономики горо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4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4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4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1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1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11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Аудиторская компания "Развитие и осторож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5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5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5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нансовый и организационный консалтинг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АСТАМ-Бюджетные технолог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гентство "Бизнес Интернэшн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 (2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 (2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 (2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-Сола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П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ральский государственный экономический уни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ьный консалтинговый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6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6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 (6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копий публикаций по вопросам разработки стратегических документов работников участника конкур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Институт экономики горо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Аудиторская компания "Развитие и осторож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нансовый и организационный консалтинг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АСТАМ-Бюджетные технолог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гентство "Бизнес Интернэшн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3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3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3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-Сола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П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ральский государственный экономический уни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ьный консалтинговый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6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6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6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личество копий трудовых книжек работников участника конкурса с ученой степенью с приложением копий дипломов о присвоении ученой степени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Институт экономики город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(13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(13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(13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Аудиторская компания "Развитие и осторож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нансовый и организационный консалтинг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6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6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6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АСТАМ-Бюджетные технолог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гентство "Бизнес Интернэшнл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(1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0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-Сола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П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ральский государственный экономический университе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(15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(15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 (15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0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ьный консалтинговый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"Институт экономики города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по городскому и региональному развитию "УРБЭКС-РАЗВИТИЕ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Аудиторская компания "Развитие и осторожность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Финансовый и организационный консалтинг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АСТАМ-Бюджетные технологии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гентство "Бизнес Интернэшнл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-Солар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ПС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 ВПО "Уральский государственный экономический университет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Профессиональный консалтинговый центр"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 Присвоить первый номер и признать победителем конкурса участника </w:t>
      </w:r>
      <w:r>
        <w:rPr>
          <w:b/>
          <w:bCs/>
          <w:sz w:val="22"/>
          <w:szCs w:val="22"/>
        </w:rPr>
        <w:t>Фонд «Институт экономики горо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своить второй номер участника </w:t>
      </w:r>
      <w:r>
        <w:rPr>
          <w:b/>
          <w:sz w:val="22"/>
          <w:szCs w:val="22"/>
        </w:rPr>
        <w:t>Автономная некоммерческая организация по городскому и региональному развитию "УРБЭКС-РАЗВИТИЕ"</w:t>
      </w:r>
    </w:p>
    <w:p>
      <w:pPr>
        <w:pStyle w:val="Normal"/>
        <w:tabs>
          <w:tab w:val="clear" w:pos="708"/>
          <w:tab w:val="left" w:pos="8054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оголосовали: Чепкасов Р.Ю. - «за», Трофимов Д.А. - «за», Савина Н.Ю. - «за».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195"/>
        <w:gridCol w:w="2748"/>
      </w:tblGrid>
      <w:tr>
        <w:trPr>
          <w:trHeight w:val="435" w:hRule="atLeast"/>
        </w:trPr>
        <w:tc>
          <w:tcPr>
            <w:tcW w:w="385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61" w:hRule="atLeast"/>
        </w:trPr>
        <w:tc>
          <w:tcPr>
            <w:tcW w:w="3852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469" w:hRule="atLeast"/>
        </w:trPr>
        <w:tc>
          <w:tcPr>
            <w:tcW w:w="3852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40" w:hRule="atLeast"/>
        </w:trPr>
        <w:tc>
          <w:tcPr>
            <w:tcW w:w="3852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0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97" w:hanging="1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44:00Z</dcterms:created>
  <dc:creator>ump15</dc:creator>
  <dc:description/>
  <cp:keywords/>
  <dc:language>en-US</dc:language>
  <cp:lastModifiedBy>СОК</cp:lastModifiedBy>
  <cp:lastPrinted>2009-05-18T19:29:00Z</cp:lastPrinted>
  <dcterms:modified xsi:type="dcterms:W3CDTF">2009-05-18T13:44:00Z</dcterms:modified>
  <cp:revision>2</cp:revision>
  <dc:subject/>
  <dc:title>ПРОТОКОЛ № 01/03-07</dc:title>
</cp:coreProperties>
</file>