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9 » ма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 Лариса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касова  Вера Георги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оставление бактериологических, серологических, паразитологических лабораторных исследований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</w:t>
      </w:r>
      <w:r>
        <w:rPr>
          <w:sz w:val="24"/>
          <w:szCs w:val="24"/>
        </w:rPr>
        <w:t>(извещение № 1 от 08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135000 (Сто тридцать пят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потребность в бактериологических, серологических, паразитологических лабораторных исследованиях на период с 25.05.2009 по 30.06.2009 г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 зев, нос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 на streptococcus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о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 материал из половых органов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 материал из половых органов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на БГКП, стафилококк 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вы  на БГКП, стафилококк 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Bc IgG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Bc IgM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CV IgM методом ИФА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есто  оказания услуг</w:t>
      </w:r>
      <w:r>
        <w:rPr>
          <w:b/>
        </w:rPr>
        <w:t>:  собственная территория исполнителя</w:t>
      </w:r>
    </w:p>
    <w:p>
      <w:pPr>
        <w:pStyle w:val="Normal"/>
        <w:rPr>
          <w:b/>
          <w:b/>
          <w:bCs/>
          <w:u w:val="single"/>
        </w:rPr>
      </w:pPr>
      <w:r>
        <w:rPr/>
        <w:t>Период оказания услуг: с 25.05.2009 по 30.06.2009г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   </w:t>
      </w:r>
      <w:r>
        <w:rPr>
          <w:b/>
        </w:rPr>
        <w:t> </w:t>
      </w:r>
      <w:r>
        <w:rPr/>
        <w:t>135000  (Сто тридцать пять тысяч) рублей 00 копеек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/>
        <w:t>Срок и условия платежей: расчет ежемесячно в срок до 10 числа месяца, следующего за отчет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668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62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 котировочную заявку ООО «ПРО-МЕД» под №1 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2. Отклонить котировочную заявку ООО «МедЛабЭкспресс»  под №2. Основание принятого решения –котировочная заявка не соответствует требованиям, установленным в извещении о проведении запроса котировок - отсутствует лиценз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-МЕД»</w:t>
      </w:r>
    </w:p>
    <w:p>
      <w:pPr>
        <w:pStyle w:val="Normal"/>
        <w:rPr/>
      </w:pPr>
      <w:r>
        <w:rPr/>
        <w:t xml:space="preserve">614000, Россия, Пермский край, г. Пермь, ул. Куйбышева, 1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33668 (Сто тридцать три тысячи шестьсот шестьдесят восемь) рублей 00 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07:00Z</dcterms:created>
  <dc:creator>Институт госзакупок РАГС</dc:creator>
  <dc:description/>
  <dc:language>en-US</dc:language>
  <cp:lastModifiedBy>Экономист</cp:lastModifiedBy>
  <cp:lastPrinted>2008-12-22T11:45:00Z</cp:lastPrinted>
  <dcterms:modified xsi:type="dcterms:W3CDTF">2009-05-18T10:32:00Z</dcterms:modified>
  <cp:revision>9</cp:revision>
  <dc:subject/>
  <dc:title>ПРОТОКОЛ ОЦЕНКИ И СОПОСТАВЛЕНИЯ ЗАЯВОК НА УЧАСТИЕ В КОНКУРСЕ </dc:title>
</cp:coreProperties>
</file>