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</w:t>
      </w:r>
      <w:r>
        <w:rPr>
          <w:b/>
          <w:sz w:val="40"/>
          <w:szCs w:val="40"/>
          <w:u w:val="single"/>
        </w:rPr>
        <w:t>143А</w:t>
      </w:r>
      <w:r>
        <w:rPr>
          <w:b/>
          <w:sz w:val="40"/>
          <w:szCs w:val="40"/>
        </w:rPr>
        <w:t xml:space="preserve"> от </w:t>
      </w:r>
      <w:r>
        <w:rPr>
          <w:b/>
          <w:sz w:val="40"/>
          <w:szCs w:val="40"/>
          <w:u w:val="single"/>
        </w:rPr>
        <w:t xml:space="preserve">   19.05.2009г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сухих адаптированных молочных смесей для питания детей в возрасте от рождения до пяти месяце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детскую молочную кухню 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; 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,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03-2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З «ГДКБ № 18» извещает о проведении открытого аукциона на право заключения муниципального контракта на поставку сухих адаптированных молочных смесей для питания детей в возрасте от рождения до  пяти месяцев в детскую молочную кухню МУЗ «ГДКБ № 18»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 xml:space="preserve">открытый аукцион. </w:t>
      </w:r>
      <w:r>
        <w:rPr>
          <w:b/>
          <w:sz w:val="24"/>
          <w:szCs w:val="24"/>
        </w:rPr>
        <w:t>Участник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сухих адаптированных молочных смесей для питания  детей в возрасте от рождения до  пяти месяцев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сухих адаптированных молочных смесей для питания детей в возрасте от рождения до  пяти месяцев  в детскую молочную кухню МУЗ «ГДКБ  №18»  а именн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я адаптированная молочная смесь для питания детей в возрасте от рождения до  пяти месяцев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776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1 1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ставки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 -  01.07.2009г.   Окончание -  30.09.2009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10:00 час. до 16:00 час. в рабочие д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10 часов 00 минут   «9 » июня  2009г. </w:t>
      </w:r>
      <w:r>
        <w:rPr>
          <w:sz w:val="24"/>
          <w:szCs w:val="24"/>
        </w:rPr>
        <w:t>по адресу: г.Пермь, ул. Орджоникидзе, 159, тел. (342) 237-11-07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по адресу: г.Пермь, ул. Сибирская, 15 </w:t>
      </w:r>
      <w:r>
        <w:rPr>
          <w:sz w:val="24"/>
          <w:szCs w:val="24"/>
        </w:rPr>
        <w:t>(Зал заседаний, 1-ый этаж)</w:t>
      </w:r>
      <w:r>
        <w:rPr>
          <w:b/>
          <w:sz w:val="24"/>
          <w:szCs w:val="24"/>
        </w:rPr>
        <w:t>,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10 часов 30  мин.  «17» июня 2009г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27:00Z</dcterms:created>
  <dc:creator>alex</dc:creator>
  <dc:description/>
  <cp:keywords/>
  <dc:language>en-US</dc:language>
  <cp:lastModifiedBy>alex</cp:lastModifiedBy>
  <cp:lastPrinted>2009-03-25T13:38:00Z</cp:lastPrinted>
  <dcterms:modified xsi:type="dcterms:W3CDTF">2009-05-14T07:49:00Z</dcterms:modified>
  <cp:revision>162</cp:revision>
  <dc:subject/>
  <dc:title/>
</cp:coreProperties>
</file>