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АЮ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Дире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  <w:tab/>
        <w:t>_____________/Т.Ф.Ожгибесова/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 xml:space="preserve">  «____» ___________ 2009 год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Извещение № 146 А от 19 мая 2009 г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проведении аукциона 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Выполнение ремонта приточно-вытяжной системы вентиляции в зданиях МОУ «Гимназия №7» (Литер А, А1) по адресу: г. Пермь, ул. Целинная, 29б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Муниципальное общеобразовательное учреждение «Гимназия № 7» г. Перми приглашает всех заинтересованных лиц принять участие в аукционе на право заключения муниципального контракта «Выполнение ремонта приточно-вытяжной системы вентиляции в зданиях МОУ «Гимназия №7» (Литер А, А1) по адресу: г. Пермь, ул. Целинная, 29б».</w:t>
      </w:r>
    </w:p>
    <w:p>
      <w:pPr>
        <w:pStyle w:val="Normal"/>
        <w:ind w:firstLine="540"/>
        <w:jc w:val="both"/>
        <w:rPr/>
      </w:pPr>
      <w:r>
        <w:rPr>
          <w:b/>
        </w:rPr>
        <w:t>Вид аукциона</w:t>
      </w:r>
      <w:r>
        <w:rPr/>
        <w:t xml:space="preserve"> – открытый аукцио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Выполнение ремонта приточно-вытяжной системы вентиляции в зданиях МОУ «Гимназия №7» (Литер А, А1) по адресу: г. Пермь, ул. Целинная, 29б» (далее – работы)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>Требования к составу и объёмам работ</w:t>
      </w:r>
      <w:r>
        <w:rPr/>
        <w:t xml:space="preserve"> определены техническим заданием (Приложение № 1 к настоящему извещению). Другие требования к работам определены в п. 1.4. раздела 1  документации об аукционе.</w:t>
      </w:r>
    </w:p>
    <w:p>
      <w:pPr>
        <w:pStyle w:val="Normal"/>
        <w:ind w:firstLine="540"/>
        <w:jc w:val="both"/>
        <w:rPr/>
      </w:pPr>
      <w:r>
        <w:rPr>
          <w:b/>
        </w:rPr>
        <w:t>Срок выполнения работ</w:t>
      </w:r>
      <w:r>
        <w:rPr/>
        <w:t xml:space="preserve"> – не должен превышать 45 календарных дней с момента подписания акта приема-передачи объекта в работу.</w:t>
      </w:r>
    </w:p>
    <w:p>
      <w:pPr>
        <w:pStyle w:val="Normal"/>
        <w:ind w:firstLine="540"/>
        <w:rPr/>
      </w:pPr>
      <w:r>
        <w:rPr>
          <w:b/>
        </w:rPr>
        <w:t>Начало выполнения работ</w:t>
      </w:r>
      <w:r>
        <w:rPr/>
        <w:t xml:space="preserve"> - в течение трех календарных дней после подписания  муниципального контракта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Начальная (максимальная) цена муниципального контракта </w:t>
      </w:r>
      <w:r>
        <w:rPr/>
        <w:t>– 3 229 678, 57 руб. (Три миллиона  двести двадцать девять тысяч шестьсот семьдесят восемь рублей 57 коп.)</w:t>
      </w:r>
    </w:p>
    <w:p>
      <w:pPr>
        <w:pStyle w:val="Normal"/>
        <w:ind w:firstLine="54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, привлечение средств ФСР из бюджета  Пермского края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       г. Перми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ое лицо</w:t>
      </w:r>
      <w:r>
        <w:rPr/>
        <w:t xml:space="preserve"> – директор Ожгибесова Татьяна Федоровна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Документация об аукционе предоставляется заказчику по адресу</w:t>
      </w:r>
      <w:r>
        <w:rPr/>
        <w:t xml:space="preserve">: г. Пермь, ул. Целинная, 29б, кабинет 109 на основании заявления любого заинтересованного лица, поданного в письменной форме, в течение двух рабочих дней со дня получения такого заявления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лата за документацию об аукционе не взимается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Официальный сайт в сети</w:t>
      </w:r>
      <w:r>
        <w:rPr/>
        <w:t xml:space="preserve">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Обеспечение заявки на участие в аукционе</w:t>
      </w:r>
      <w:r>
        <w:rPr/>
        <w:t xml:space="preserve"> составляет 5 (пять) процентов начальной (максимальной) цены муниципального контракта.</w:t>
      </w:r>
    </w:p>
    <w:p>
      <w:pPr>
        <w:pStyle w:val="TextBody"/>
        <w:spacing w:before="0" w:after="0"/>
        <w:ind w:firstLine="540"/>
        <w:jc w:val="both"/>
        <w:rPr>
          <w:u w:val="single"/>
        </w:rPr>
      </w:pPr>
      <w:r>
        <w:rPr>
          <w:b/>
        </w:rPr>
        <w:t>Заявки на участие в аукционе принимаются</w:t>
      </w:r>
      <w:r>
        <w:rPr/>
        <w:t xml:space="preserve">: с 20 мая 2009 г. до 10 часов 00 минут 09 июня 2009 г. в рабочие дни (с понедельника по пятницу) с 8 часов 00 минут до 16 часов 00 минут по адресу: г. Пермь, ул. Целинная, 29б, кабинет 109. </w:t>
      </w:r>
    </w:p>
    <w:p>
      <w:pPr>
        <w:pStyle w:val="Normal"/>
        <w:autoSpaceDE w:val="false"/>
        <w:ind w:firstLine="540"/>
        <w:jc w:val="both"/>
        <w:rPr/>
      </w:pPr>
      <w:r>
        <w:rPr/>
        <w:t>Начало рассмотрения заявок на участие в аукционе в 10 часов 00 минут 09.06.2009 г. по адресу: г. Пермь, ул. Целинная, 29б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в 10 часов 30 минут 23 июня 2009 г. по адресу г. Пермь, ул. Сибирская, д. 15,  зал заседаний 4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№146 А от 19 мая 200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выполнение ремонта приточно-вытяжной системы вентиляции в зданиях МОУ «Гимназия №7» (Литер А, А1) по адресу: г. Пермь, ул. Целинная, 29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>- Локальный сметный расчет на монтаж приточно-вытяжной вентиляции и теплоснабжения калорифера в помещениях гимназии по адресу: ул.Целинная,29Б. на 16 листах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>- Локальный сметный расчет на монтаж приточно-вытяжной вентиляции и теплоснабжения калорифера в помещениях бассейна по адресу: ул.Целинная,29Б. на  9 листах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>- Локальный сметный расчет на электроснабжение приточно-вытяжных систем здании по адресу: ул.Целинная,29Б. на 4 листах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>- Локальный сметный расчет на электроснабжение приточно-вытяжных систем помещениях бассейна по адресу: ул.Целинная,29Б. на 3 листах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540" w:footer="709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St46z0">
    <w:name w:val="WW8NumSt46z0"/>
    <w:qFormat/>
    <w:rPr>
      <w:rFonts w:ascii="Times New Roman" w:hAnsi="Times New Roman" w:cs="Times New Roman"/>
      <w:b w:val="false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39:00Z</dcterms:created>
  <dc:creator>шг</dc:creator>
  <dc:description/>
  <dc:language>en-US</dc:language>
  <cp:lastModifiedBy>RoverBook</cp:lastModifiedBy>
  <cp:lastPrinted>2009-05-12T18:25:00Z</cp:lastPrinted>
  <dcterms:modified xsi:type="dcterms:W3CDTF">2009-05-14T05:50:00Z</dcterms:modified>
  <cp:revision>8</cp:revision>
  <dc:subject/>
  <dc:title>                                                                                  УТВЕРЖДАЮ</dc:title>
</cp:coreProperties>
</file>