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b/>
          <w:bCs/>
        </w:rPr>
        <w:t>Приложение №3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5535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720" w:leader="none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Наименование (фирменное наименование) с указанием организационно-правовой формы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Место нахождения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Почтовый адрес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Номер контактного телефона: 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Для индивидуальных предпринимателей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- Фамилия, имя, отчество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- паспортные данные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- сведения о месте жительства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номер контактного телефона: ________________________________________.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11:00Z</dcterms:created>
  <dc:creator>USER</dc:creator>
  <dc:description/>
  <dc:language>en-US</dc:language>
  <cp:lastModifiedBy>USER</cp:lastModifiedBy>
  <dcterms:modified xsi:type="dcterms:W3CDTF">2009-04-22T09:41:00Z</dcterms:modified>
  <cp:revision>4</cp:revision>
  <dc:subject/>
  <dc:title>Приложение №3</dc:title>
</cp:coreProperties>
</file>