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3"/>
        <w:spacing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пись документов, </w:t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caps/>
          <w:sz w:val="24"/>
          <w:szCs w:val="24"/>
        </w:rPr>
        <w:t>входящих в состав заявки и тома заявки на участие в аукционе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тоящим 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Ф.И.О., наименование участника размещения зака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для  участия в открытом аукционе на право заключения муниципального контракта на поставку медицинского оборудования МУЗ «ГКБ №7», направляются ниже перечисленные документы: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30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кумен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59:00Z</dcterms:created>
  <dc:creator>USER</dc:creator>
  <dc:description/>
  <dc:language>en-US</dc:language>
  <cp:lastModifiedBy>USER</cp:lastModifiedBy>
  <dcterms:modified xsi:type="dcterms:W3CDTF">2009-05-07T02:52:00Z</dcterms:modified>
  <cp:revision>8</cp:revision>
  <dc:subject/>
  <dc:title>Приложение №1</dc:title>
</cp:coreProperties>
</file>