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»_____________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42К   от   19.05.2009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Текущий мониторинг цифрового топографического плана города М 1:500 в ПО «</w:t>
            </w:r>
            <w:r>
              <w:rPr>
                <w:sz w:val="24"/>
                <w:szCs w:val="24"/>
                <w:lang w:val="en-US"/>
              </w:rPr>
              <w:t>ArcGIS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екущий мониторинг цифрового топографического плана города М 1:500 в ПО «</w:t>
            </w:r>
            <w:r>
              <w:rPr>
                <w:sz w:val="24"/>
                <w:szCs w:val="24"/>
                <w:lang w:val="en-US"/>
              </w:rPr>
              <w:t>ArcGIS</w:t>
            </w:r>
            <w:r>
              <w:rPr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ся в составе и объеме, согласно Техническому заданию, включая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еревод существующего цифрового топографического плана М 1:500 –  6500 электронных планшетов М 1:500, в том числе: 2290 планшетов – в 2009 году; 2129 планшетов – в 2010 году; 2080 планшетов – в 2011 году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нормативно-методической документации, устанавливающей требования к составу, структуре и содержанию цифровых топографических планов М 1:500 и регламентирующей порядок сопровождения этих планов с использованием ПО «ArcGIS»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Пермь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  <w:r>
              <w:rPr>
                <w:b/>
                <w:sz w:val="24"/>
                <w:szCs w:val="24"/>
              </w:rPr>
              <w:t xml:space="preserve">20 583 787 руб., </w:t>
            </w:r>
            <w:r>
              <w:rPr>
                <w:sz w:val="24"/>
                <w:szCs w:val="24"/>
              </w:rPr>
              <w:t>включитель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 -  6 643 787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-   6 630 000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 – 7 310 0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 с 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   10:00 ч.(время местное) 22.06.2009 г. по адресу: 614000, г.Пермь, ул. Сибирская, 15, зал заседаний планово-экономического департамента (1-й этаж); заседание комиссии по рассмотрению заявок –       06.07.2009г.; по оценке – 13.07.2009г. по адресу: 614000, г.Пермь, ул. Сибирская, 15, зал заседаний планово-экономического департамента (1-й этаж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0:00Z</dcterms:created>
  <dc:creator>USER</dc:creator>
  <dc:description/>
  <cp:keywords/>
  <dc:language>en-US</dc:language>
  <cp:lastModifiedBy>СОК</cp:lastModifiedBy>
  <cp:lastPrinted>2009-05-13T15:01:00Z</cp:lastPrinted>
  <dcterms:modified xsi:type="dcterms:W3CDTF">2009-05-14T04:30:00Z</dcterms:modified>
  <cp:revision>2</cp:revision>
  <dc:subject/>
  <dc:title>УТВЕРЖДАЮ</dc:title>
</cp:coreProperties>
</file>