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ind w:firstLine="540"/>
        <w:jc w:val="left"/>
        <w:rPr/>
      </w:pPr>
      <w:r>
        <w:rPr/>
      </w:r>
    </w:p>
    <w:p>
      <w:pPr>
        <w:pStyle w:val="4"/>
        <w:rPr>
          <w:szCs w:val="24"/>
        </w:rPr>
      </w:pPr>
      <w:r>
        <w:rPr>
          <w:vertAlign w:val="superscript"/>
        </w:rPr>
        <w:t xml:space="preserve">                                                                                                </w:t>
      </w:r>
      <w:r>
        <w:rPr>
          <w:vertAlign w:val="superscript"/>
        </w:rPr>
        <w:tab/>
        <w:tab/>
        <w:tab/>
        <w:tab/>
      </w:r>
      <w:r>
        <w:rPr>
          <w:szCs w:val="24"/>
        </w:rPr>
        <w:t>Приложение № 7</w:t>
      </w:r>
    </w:p>
    <w:p>
      <w:pPr>
        <w:pStyle w:val="Normal"/>
        <w:ind w:left="5760" w:hanging="0"/>
        <w:rPr/>
      </w:pPr>
      <w:r>
        <w:rPr/>
        <w:t xml:space="preserve">        </w:t>
      </w:r>
      <w:r>
        <w:rPr/>
        <w:t>к конкурсной документации</w:t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p>
      <w:pPr>
        <w:pStyle w:val="Normal"/>
        <w:ind w:left="720" w:hanging="0"/>
        <w:jc w:val="right"/>
        <w:rPr/>
      </w:pPr>
      <w:r>
        <w:rPr/>
      </w:r>
    </w:p>
    <w:tbl>
      <w:tblPr>
        <w:tblW w:w="3933" w:type="dxa"/>
        <w:jc w:val="left"/>
        <w:tblInd w:w="5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</w:tblGrid>
      <w:tr>
        <w:trPr>
          <w:trHeight w:val="305" w:hRule="atLeast"/>
        </w:trPr>
        <w:tc>
          <w:tcPr>
            <w:tcW w:w="393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:</w:t>
            </w:r>
          </w:p>
        </w:tc>
      </w:tr>
      <w:tr>
        <w:trPr>
          <w:trHeight w:val="627" w:hRule="atLeast"/>
        </w:trPr>
        <w:tc>
          <w:tcPr>
            <w:tcW w:w="3933" w:type="dxa"/>
            <w:tcBorders/>
          </w:tcPr>
          <w:p>
            <w:pPr>
              <w:pStyle w:val="Normal"/>
              <w:spacing w:lineRule="auto" w:line="2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ДПиР г. Перми</w:t>
            </w:r>
          </w:p>
          <w:p>
            <w:pPr>
              <w:pStyle w:val="Normal"/>
              <w:spacing w:lineRule="auto" w:line="25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49" w:hRule="atLeast"/>
        </w:trPr>
        <w:tc>
          <w:tcPr>
            <w:tcW w:w="3933" w:type="dxa"/>
            <w:tcBorders/>
          </w:tcPr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</w:rPr>
              <w:t>__________Т.А. Самойленко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sz w:val="28"/>
                <w:szCs w:val="28"/>
              </w:rPr>
              <w:t>“</w:t>
            </w:r>
            <w:r>
              <w:rPr>
                <w:sz w:val="28"/>
                <w:szCs w:val="28"/>
              </w:rPr>
              <w:t>___”_______________2009 г.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ЫЙ 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«Текущий мониторинг цифрового топографического плана города 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М 1:500 в ПО «ArcGIS»</w:t>
      </w:r>
    </w:p>
    <w:p>
      <w:pPr>
        <w:pStyle w:val="Normal"/>
        <w:spacing w:lineRule="auto" w:line="36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  <w:t>г. Пермь, 2009г.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0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4110"/>
        <w:gridCol w:w="1418"/>
        <w:gridCol w:w="1134"/>
        <w:gridCol w:w="2812"/>
      </w:tblGrid>
      <w:tr>
        <w:trPr>
          <w:trHeight w:val="54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этапа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Стоимость этапа работ,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т. руб.с НД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рок выполне-ния работ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тчетные материалы</w:t>
            </w:r>
          </w:p>
        </w:tc>
      </w:tr>
      <w:tr>
        <w:trPr>
          <w:trHeight w:val="27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.1.</w:t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.2.</w:t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.3.</w:t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.4.</w:t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4" w:space="1" w:color="000000"/>
              </w:pBdr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.5.</w:t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.6.</w:t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4" w:space="1" w:color="000000"/>
              </w:pBdr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.7.</w:t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.8.</w:t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.9.</w:t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.10.</w:t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.11.</w:t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1.12.</w:t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Разработка нормативно-методической документации, устанавливающей требования к составу, структуре и содержанию цифровых топографических планов   М 1:500 и регламентирующей порядок дальнейшего сопровождения этих планов с использованием ПО «ArcGIS».</w:t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Разработка и согласование с Заказчиком структуры баз данных для классов объектов топографических планов М 1:500 в формате баз геоданных ПО «ArcGIS».</w:t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Разработка и согласование с заказчиком методики проверки послойной и межслойной топологии.</w:t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Разработка автоматического (полуавтоматического) модуля проверки послойной и межслойной топологии цифровых топографических планов М 1:500 в формате ПО «ArcGIS».</w:t>
            </w:r>
          </w:p>
          <w:p>
            <w:pPr>
              <w:pStyle w:val="Normal"/>
              <w:pBdr>
                <w:bottom w:val="single" w:sz="4" w:space="1" w:color="000000"/>
              </w:pBdr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Получение 2290 электронных топографических планов М 1:500 в виде массивов файлов, записанных на CD (DVD) носителях, и планшетов на жесткой основе из ДПиР администрации г. Перми в подрядную организацию с соблюдением режимных требований, предъявляемых к работе со сведениями, составляющими государственную тайну</w:t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Выполнение сканирования с твердого (лавсанового) носителя в цветовой схеме 1 bit с разрешением 600 dpi в формате *.</w:t>
            </w:r>
            <w:r>
              <w:rPr>
                <w:color w:val="000000"/>
                <w:lang w:val="en-US"/>
              </w:rPr>
              <w:t>bmp</w:t>
            </w:r>
            <w:r>
              <w:rPr>
                <w:color w:val="000000"/>
              </w:rPr>
              <w:t>. В отдельных обоснованных случаях допускается выполнение растров в цветовой схеме 8 bit (Grayscale либо 256 Colors) с разрешением 400 dpi. Планшеты сканируются с зарамочным оформлением.</w:t>
            </w:r>
          </w:p>
          <w:p>
            <w:pPr>
              <w:pStyle w:val="Normal"/>
              <w:pBdr>
                <w:bottom w:val="single" w:sz="4" w:space="1" w:color="000000"/>
              </w:pBdr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Привязка растров планшетов, проведение анализа изменений ситуации, произведение векторизации в местах изменений, в соответствии с согласованной структурой хранения с использованием согласованных библиотек условных знаков, наполнение базы данных по классам объектов в соответствии с согласованной структурой.</w:t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Передача электронных топографических планов М 1:500 в формате баз геоданных ПО «ArcGIS» Заказчику на </w:t>
            </w:r>
            <w:r>
              <w:rPr>
                <w:color w:val="000000"/>
                <w:lang w:val="en-US"/>
              </w:rPr>
              <w:t>CD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en-US"/>
              </w:rPr>
              <w:t>DVD</w:t>
            </w:r>
            <w:r>
              <w:rPr>
                <w:color w:val="000000"/>
              </w:rPr>
              <w:t xml:space="preserve">) носителях с соблюдением режимных требований, предъявляемых к работе со сведениями, составляющими государственную тайну.  </w:t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Передача зарамочного оформления в векторном виде с рамками планшетов и координатной сеткой М 1:500 в формате баз геоданных ПО «ArcGIS» Заказчику на </w:t>
            </w:r>
            <w:r>
              <w:rPr>
                <w:color w:val="000000"/>
                <w:lang w:val="en-US"/>
              </w:rPr>
              <w:t>CD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en-US"/>
              </w:rPr>
              <w:t>DVD</w:t>
            </w:r>
            <w:r>
              <w:rPr>
                <w:color w:val="000000"/>
              </w:rPr>
              <w:t xml:space="preserve">) носителях с соблюдением режимных требований, предъявляемых к работе со сведениями, составляющими государственную тайну.  </w:t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Передача заказчику первичных отсканированных растров планшетов с зарамочным оформлением.</w:t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Передача заказчику координатно привязанных по сетке тиков и обрезанных по рамке растров планшетов в формате ПО «ArcGIS».</w:t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Развертывание цифровых топографических планов в формате баз геоданных ПО «ArcGIS» в защищенной сети заказчика на оборудовании Заказчика. Подрядчик разрабатывает и демонстрирует пример сопровождения электронного топографического плана в формате ПО «ArcGIS» в соответствии с разработанной нормативно-методической документаци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п. 1.1. – 1.4. не более </w:t>
            </w:r>
            <w:r>
              <w:rPr>
                <w:b/>
              </w:rPr>
              <w:t>268,7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п.1.5. – 1.12. не более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6 375,0</w:t>
            </w:r>
          </w:p>
          <w:p>
            <w:pPr>
              <w:pStyle w:val="Normal"/>
              <w:ind w:left="-113" w:right="-5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.1.1.–1.4.</w:t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до</w:t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 xml:space="preserve">конца сентября 2009г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4" w:space="1" w:color="000000"/>
              </w:pBdr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Сдача не позднее 21.12.2009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 xml:space="preserve">   </w:t>
            </w:r>
            <w:r>
              <w:rPr>
                <w:color w:val="000000"/>
                <w:spacing w:val="-4"/>
              </w:rPr>
              <w:t>Нормативно-методичес-кая документация.</w:t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труктура баз данных для классов объектов топографических планов М 1:500 в формате баз геоданных ПО «ArcGIS».</w:t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тодика проверки послойной и межслойной топологии.</w:t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Автоматический (полуавтоматический) модуль проверки послойной и межслойной топологии.</w:t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pBdr>
                <w:bottom w:val="single" w:sz="4" w:space="1" w:color="000000"/>
              </w:pBdr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color w:val="000000"/>
              </w:rPr>
              <w:t xml:space="preserve">2290 Электронных топографических планов М 1:500 в формате баз геоданных ПО «ArcGIS» на </w:t>
            </w:r>
            <w:r>
              <w:rPr>
                <w:color w:val="000000"/>
                <w:lang w:val="en-US"/>
              </w:rPr>
              <w:t>CD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en-US"/>
              </w:rPr>
              <w:t>DVD</w:t>
            </w:r>
            <w:r>
              <w:rPr>
                <w:color w:val="000000"/>
              </w:rPr>
              <w:t xml:space="preserve">) носителях.  </w:t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color w:val="000000"/>
              </w:rPr>
              <w:t xml:space="preserve">Зарамочное оформление в векторном виде с рамками планшетов и координатной сеткой М 1:500 в формате баз геоданных ПО «ArcGIS» на </w:t>
            </w:r>
            <w:r>
              <w:rPr>
                <w:color w:val="000000"/>
                <w:lang w:val="en-US"/>
              </w:rPr>
              <w:t>CD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en-US"/>
              </w:rPr>
              <w:t>DVD</w:t>
            </w:r>
            <w:r>
              <w:rPr>
                <w:color w:val="000000"/>
              </w:rPr>
              <w:t xml:space="preserve">) носителях.  </w:t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color w:val="000000"/>
                <w:spacing w:val="-4"/>
              </w:rPr>
              <w:t>Первичные отсканирован-ные растры планшетов с зарамочным оформлением.</w:t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color w:val="000000"/>
              </w:rPr>
              <w:t>Координатно привязан-ные по сетке тиков и обрезанные по рамке растры планшетов в формате ПО «ArcGIS».</w:t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Развернутые цифровые топографические планы в формате баз геоданных ПО «ArcGIS» в защищенной сети заказчика на оборудовании Заказчика. </w:t>
            </w:r>
          </w:p>
        </w:tc>
      </w:tr>
      <w:tr>
        <w:trPr>
          <w:trHeight w:val="54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b/>
                <w:b/>
              </w:rPr>
            </w:pPr>
            <w:r>
              <w:rPr>
                <w:b/>
              </w:rPr>
              <w:t>ИТОГО Первый эта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более  6 643,7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b/>
              </w:rPr>
              <w:t>Не позднее 21.12.09г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4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.1.</w:t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.2.</w:t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.3.</w:t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.4.</w:t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.5.</w:t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.6.</w:t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.7.</w:t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2.8.</w:t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Получение 2129 электронных топографических планов М 1:500 в виде массивов файлов, записанных на CD (DVD) носителях, и планшетов на жесткой основе из ДПиР администрации г. Перми в подрядную организацию с соблюдением режимных требований, предъявляемых к работе со сведениями, составляющими государственную тайну.</w:t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Выполнение сканирования с твердого (лавсанового) носителя в цветовой схеме 1 bit с разрешением 600 dpi в формате *.</w:t>
            </w:r>
            <w:r>
              <w:rPr>
                <w:color w:val="000000"/>
                <w:lang w:val="en-US"/>
              </w:rPr>
              <w:t>bmp</w:t>
            </w:r>
            <w:r>
              <w:rPr>
                <w:color w:val="000000"/>
              </w:rPr>
              <w:t>. В отдельных обоснованных случаях допускается выполнение растров в цветовой схеме 8 bit (Grayscale либо 256 Colors) с разрешением 400 dpi. Планшеты сканируются с зарамочным оформлением.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Привязка растров планшетов, проведение анализа изменений ситуации, произведение векторизации в местах изменений, в соответствии с согласованной структурой хранения с использованием согласованных библиотек условных знаков, наполнение базы данных по классам объектов в соответствии с согласованной структурой.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Передача электронных топографических планов М 1:500 в формате баз геоданных ПО «ArcGIS» Заказчику на </w:t>
            </w:r>
            <w:r>
              <w:rPr>
                <w:color w:val="000000"/>
                <w:lang w:val="en-US"/>
              </w:rPr>
              <w:t>CD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en-US"/>
              </w:rPr>
              <w:t>DVD</w:t>
            </w:r>
            <w:r>
              <w:rPr>
                <w:color w:val="000000"/>
              </w:rPr>
              <w:t xml:space="preserve">) носителях с соблюдением режимных требований, предъявляемых к работе со сведениями, составляющими государственную тайну.  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Передача зарамочного оформления в векторном виде с рамками планшетов и координатной сеткой М 1:500 в формате баз геоданных ПО «ArcGIS» Заказчику на </w:t>
            </w:r>
            <w:r>
              <w:rPr>
                <w:color w:val="000000"/>
                <w:lang w:val="en-US"/>
              </w:rPr>
              <w:t>CD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en-US"/>
              </w:rPr>
              <w:t>DVD</w:t>
            </w:r>
            <w:r>
              <w:rPr>
                <w:color w:val="000000"/>
              </w:rPr>
              <w:t xml:space="preserve">) носителях с соблюдением режимных требований, предъявляемых к работе со сведениями, составляющими государственную тайну.  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Передача заказчику первичных отсканированных растров планшетов с зарамочным оформлением.</w:t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Передача заказчику координатно привязанных по сетке тиков и обрезанных по рамке растров планшетов в формате ПО «ArcGIS».</w:t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Развертывание цифровых топографических планов в формате баз геоданных ПО «ArcGIS» в защищенной сети заказчика на оборудовании Заказчика. Подрядчик разрабатывает и демонстрирует пример сопровождения электронного топографического плана в формате ПО «ArcGIS» в соответствии с разработанной нормативно-методической документаци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Стоимость по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п.2.1. – 2.8.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 более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6 630,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1кв.–1 657,5</w:t>
            </w:r>
          </w:p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2кв.–1 657,5</w:t>
            </w:r>
          </w:p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3кв.–1 657,5</w:t>
            </w:r>
          </w:p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4кв.–1 657,5</w:t>
            </w:r>
          </w:p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/>
              <w:t>Сдача поквар-тально в конце       1 - 4 квартала, пропорционально исполненным объемам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2129 Электронных топографических планов М 1:500 в формате баз геоданных ПО «ArcGIS» на </w:t>
            </w:r>
            <w:r>
              <w:rPr>
                <w:color w:val="000000"/>
                <w:lang w:val="en-US"/>
              </w:rPr>
              <w:t>CD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en-US"/>
              </w:rPr>
              <w:t>DVD</w:t>
            </w:r>
            <w:r>
              <w:rPr>
                <w:color w:val="000000"/>
              </w:rPr>
              <w:t xml:space="preserve">) носителях.  </w:t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color w:val="000000"/>
              </w:rPr>
              <w:t xml:space="preserve">Зарамочное оформление в векторном виде с рамками планшетов и координатной сеткой М 1:500 в формате баз геоданных ПО «ArcGIS» на </w:t>
            </w:r>
            <w:r>
              <w:rPr>
                <w:color w:val="000000"/>
                <w:lang w:val="en-US"/>
              </w:rPr>
              <w:t>CD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en-US"/>
              </w:rPr>
              <w:t>DVD</w:t>
            </w:r>
            <w:r>
              <w:rPr>
                <w:color w:val="000000"/>
              </w:rPr>
              <w:t xml:space="preserve">) носителях.  </w:t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Первичные отсканирован-ные растры планшетов с зарамочным оформлением.</w:t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Координатно привязан-ные по сетке тиков и обрезанные по рамке растры планшетов в формате ПО «ArcGIS»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Развернутые цифровые топографические планы в формате баз геоданных ПО «ArcGIS» в защищенной сети заказчика на оборудовании Заказчика</w:t>
            </w:r>
          </w:p>
        </w:tc>
      </w:tr>
      <w:tr>
        <w:trPr>
          <w:trHeight w:val="54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b/>
                <w:b/>
              </w:rPr>
            </w:pPr>
            <w:r>
              <w:rPr>
                <w:b/>
              </w:rPr>
              <w:t>ИТОГО Второй эта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более   6 6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b/>
              </w:rPr>
              <w:t>Не позднее 20.12.10г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>
          <w:trHeight w:val="54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.1.</w:t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.2.</w:t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.3.</w:t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.4.</w:t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.5.</w:t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.6.</w:t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.7.</w:t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  <w:t>3.8.</w:t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57" w:right="-113" w:hanging="0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Получение 2080 электронных топографических планов М 1:500 в виде массивов файлов, записанных на CD (DVD) носителях, и планшетов на жесткой основе из ДПиР администрации г. Перми в подрядную организацию с соблюдением режимных требований, предъявляемых к работе со сведениями, составляющими государственную тайну.</w:t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Выполнение сканирования с твердого (лавсанового) носителя в цветовой схеме 1 bit с разрешением 600 dpi в формате *.</w:t>
            </w:r>
            <w:r>
              <w:rPr>
                <w:color w:val="000000"/>
                <w:lang w:val="en-US"/>
              </w:rPr>
              <w:t>bmp</w:t>
            </w:r>
            <w:r>
              <w:rPr>
                <w:color w:val="000000"/>
              </w:rPr>
              <w:t>. В отдельных обоснованных случаях допускается выполнение растров в цветовой схеме 8 bit (Grayscale либо 256 Colors) с разрешением 400 dpi. Планшеты сканируются с зарамочным оформлением.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Привязка растров планшетов, проведение анализа изменений ситуации, произведение векторизации в местах изменений, в соответствии с согласованной структурой хранения с использованием согласованных библиотек условных знаков, наполнение базы данных по классам объектов в соответствии с согласованной структурой.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 xml:space="preserve">Передача электронных топографических планов М 1:500 в формате баз геоданных ПО «ArcGIS» Заказчику на </w:t>
            </w:r>
            <w:r>
              <w:rPr>
                <w:color w:val="000000"/>
                <w:lang w:val="en-US"/>
              </w:rPr>
              <w:t>CD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en-US"/>
              </w:rPr>
              <w:t>DVD</w:t>
            </w:r>
            <w:r>
              <w:rPr>
                <w:color w:val="000000"/>
              </w:rPr>
              <w:t xml:space="preserve">) носителях с соблюдением режимных требований, предъявляемых к работе со сведениями, составляющими государственную тайну.  </w:t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color w:val="000000"/>
              </w:rPr>
              <w:t xml:space="preserve">Передача зарамочного оформления в векторном виде с рамками планшетов и координатной сеткой М 1:500 в формате баз геоданных ПО «ArcGIS» Заказчику на </w:t>
            </w:r>
            <w:r>
              <w:rPr>
                <w:color w:val="000000"/>
                <w:lang w:val="en-US"/>
              </w:rPr>
              <w:t>CD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en-US"/>
              </w:rPr>
              <w:t>DVD</w:t>
            </w:r>
            <w:r>
              <w:rPr>
                <w:color w:val="000000"/>
              </w:rPr>
              <w:t xml:space="preserve">) носителях с соблюдением режимных требований, предъявляемых к работе со сведениями, составляющими государственную тайну.  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Передача заказчику первичных отсканированных растров планшетов с зарамочным оформлением.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Передача заказчику координатно привязанных по сетке тиков и обрезанных по рамке растров планшетов в формате ПО «ArcGIS».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Развертывание цифровых топографических планов в формате баз геоданных ПО «ArcGIS» в защищенной сети заказчика на оборудовании Заказчика. Подрядчик разрабатывает и демонстрирует пример сопровождения электронного топографического плана в формате ПО «ArcGIS» в соответствии с разработанной нормативно-методической документаци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Стоимость по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 xml:space="preserve">п.3.1. – 3.8. 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е более 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</w:rPr>
              <w:t>7 310,</w:t>
            </w:r>
          </w:p>
          <w:p>
            <w:pPr>
              <w:pStyle w:val="Normal"/>
              <w:ind w:left="-57" w:right="-57" w:hanging="0"/>
              <w:jc w:val="center"/>
              <w:rPr>
                <w:b/>
                <w:b/>
              </w:rPr>
            </w:pPr>
            <w:r>
              <w:rPr>
                <w:b/>
              </w:rPr>
              <w:t>в том числе:</w:t>
            </w:r>
          </w:p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1кв.–1 827,5</w:t>
            </w:r>
          </w:p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2кв.–1 827,5</w:t>
            </w:r>
          </w:p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3кв.–1 827,5</w:t>
            </w:r>
          </w:p>
          <w:p>
            <w:pPr>
              <w:pStyle w:val="Normal"/>
              <w:ind w:left="-57" w:right="-57" w:hanging="0"/>
              <w:rPr>
                <w:b/>
                <w:b/>
              </w:rPr>
            </w:pPr>
            <w:r>
              <w:rPr>
                <w:b/>
              </w:rPr>
              <w:t>4кв.–1 827,5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113" w:hanging="0"/>
              <w:jc w:val="center"/>
              <w:rPr>
                <w:b/>
                <w:b/>
              </w:rPr>
            </w:pPr>
            <w:r>
              <w:rPr/>
              <w:t>Сдача поквар-тально в конце       1 - 4 квартала, пропорционально исполненным объемам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color w:val="000000"/>
              </w:rPr>
              <w:t xml:space="preserve">2080 Электронных топографических планов М 1:500 в формате баз геоданных ПО «ArcGIS» на </w:t>
            </w:r>
            <w:r>
              <w:rPr>
                <w:color w:val="000000"/>
                <w:lang w:val="en-US"/>
              </w:rPr>
              <w:t>CD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en-US"/>
              </w:rPr>
              <w:t>DVD</w:t>
            </w:r>
            <w:r>
              <w:rPr>
                <w:color w:val="000000"/>
              </w:rPr>
              <w:t xml:space="preserve">) носителях.  </w:t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jc w:val="both"/>
              <w:rPr/>
            </w:pPr>
            <w:r>
              <w:rPr>
                <w:color w:val="000000"/>
              </w:rPr>
              <w:t xml:space="preserve">Зарамочное оформление в векторном виде с рамками планшетов и координатной сеткой М 1:500 в формате баз геоданных ПО «ArcGIS» на </w:t>
            </w:r>
            <w:r>
              <w:rPr>
                <w:color w:val="000000"/>
                <w:lang w:val="en-US"/>
              </w:rPr>
              <w:t>CD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en-US"/>
              </w:rPr>
              <w:t>DVD</w:t>
            </w:r>
            <w:r>
              <w:rPr>
                <w:color w:val="000000"/>
              </w:rPr>
              <w:t xml:space="preserve">) носителях.  </w:t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</w:t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ервичные отсканирован-ные растры планшетов с зарамочным оформлением.</w:t>
            </w:r>
          </w:p>
          <w:p>
            <w:pPr>
              <w:pStyle w:val="Normal"/>
              <w:ind w:left="-57" w:right="-57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Координатно привязан-ные по сетке тиков и обрезанные по рамке растры планшетов в формате ПО «ArcGIS».</w:t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Развернутые цифровые топографические планы в формате баз геоданных ПО «ArcGIS» в защищенной сети заказчика на оборудовании Заказчика.</w:t>
            </w:r>
          </w:p>
        </w:tc>
      </w:tr>
      <w:tr>
        <w:trPr>
          <w:trHeight w:val="54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" w:hanging="0"/>
              <w:jc w:val="both"/>
              <w:rPr>
                <w:b/>
                <w:b/>
              </w:rPr>
            </w:pPr>
            <w:r>
              <w:rPr>
                <w:b/>
              </w:rPr>
              <w:t>ИТОГО Третий эта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более   7 3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113" w:hanging="0"/>
              <w:jc w:val="center"/>
              <w:rPr/>
            </w:pPr>
            <w:r>
              <w:rPr>
                <w:b/>
              </w:rPr>
              <w:t>Не позднее 10.12.11г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>
          <w:trHeight w:val="54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4"/>
                <w:highlight w:val="green"/>
              </w:rPr>
            </w:pPr>
            <w:r>
              <w:rPr>
                <w:spacing w:val="-4"/>
                <w:highlight w:val="green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по этапам 1 –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боле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0 583,78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</w:rPr>
            </w:pPr>
            <w:r>
              <w:rPr>
                <w:b/>
              </w:rPr>
              <w:t>Совпада-ет со сдачей третьего этап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Style w:val="BodyTextChar"/>
        </w:rPr>
        <w:t>Начальник управления информационного обеспечения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rStyle w:val="BodyTextChar"/>
        </w:rPr>
        <w:t>градостроительной деятельности                                                                                    Ю.В. Булатов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BodyTextChar">
    <w:name w:val="Body Text Char"/>
    <w:basedOn w:val="Style13"/>
    <w:qFormat/>
    <w:rPr>
      <w:sz w:val="24"/>
      <w:szCs w:val="24"/>
    </w:rPr>
  </w:style>
  <w:style w:type="character" w:styleId="Style14">
    <w:name w:val=" Знак Знак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4">
    <w:name w:val="Стиль4"/>
    <w:basedOn w:val="Normal"/>
    <w:qFormat/>
    <w:pPr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4T04:31:00Z</dcterms:created>
  <dc:creator>boss</dc:creator>
  <dc:description/>
  <cp:keywords/>
  <dc:language>en-US</dc:language>
  <cp:lastModifiedBy>СОК</cp:lastModifiedBy>
  <cp:lastPrinted>2009-05-13T14:20:00Z</cp:lastPrinted>
  <dcterms:modified xsi:type="dcterms:W3CDTF">2009-05-14T04:31:00Z</dcterms:modified>
  <cp:revision>2</cp:revision>
  <dc:subject/>
  <dc:title>                                                                                                </dc:title>
</cp:coreProperties>
</file>