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овощи длительного хранения;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вощи сезонные; фрукты; сухофрук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19» ма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овощи длительного хранения;  овощи сезонные; фрукты; сухофрукты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50 62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с 01.06.2009г. по 30.06.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бюджет и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4 </w:t>
      </w:r>
      <w:r>
        <w:rPr>
          <w:b/>
          <w:bCs/>
          <w:sz w:val="18"/>
          <w:szCs w:val="18"/>
        </w:rPr>
        <w:t>от 06.05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18.05.09г.) подачи котировочных заявок поступили заявки от 10-и (Дес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еплоухов Б.Л.                       18.05.09 в  11 час 09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2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РегионПромСервис»         18.05.09 в 12 час 35 ми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5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дуга-М»                          18.05.09 в 13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26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  18.05.09  в 13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5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етпродукт»                    18.05.09 в 15 час 3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32-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родРегион»             18.05.09 в 15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Юнита»                               18.05.09 в 16 час 23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8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П Азимов Б.А.                            18.05.09 в 16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1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ямина Н.А.                            18.05.09 в 16час 3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ьбрус»                             18.05.09 в 16 час 5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9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 Признать котировочные заявки соответствующие требованиям: ИП Теплоухов Б.Л., ООО «РегионПромСервис», ООО «Радуга-М», ИП Спесивый А.И., ООО «Диетпродукт», ООО «УралПродРегион», ООО «Юнита», ИП Азимов Б.А.,  ИП Лямина Н.А.,  ООО «Эльбрус».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Урал ПродРегион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3342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ИП Азимов Б.А.</w:t>
      </w:r>
      <w:r>
        <w:rPr>
          <w:sz w:val="18"/>
          <w:szCs w:val="18"/>
        </w:rPr>
        <w:t xml:space="preserve">   как заявку, которая содержит лучшие условия по цене  контракта </w:t>
      </w:r>
      <w:r>
        <w:rPr>
          <w:b/>
          <w:sz w:val="18"/>
          <w:szCs w:val="18"/>
        </w:rPr>
        <w:t>334415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овощи длительного хранения;  овощи сезонные; фрукты; сухофрукты)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>334200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 xml:space="preserve">. (Триста тридцать четыре тысячи двести  рублей 00 копеек) с участником размещения заказа </w:t>
      </w:r>
      <w:r>
        <w:rPr>
          <w:b/>
          <w:sz w:val="18"/>
          <w:szCs w:val="18"/>
        </w:rPr>
        <w:t>ООО «Урал ПродРегион»</w:t>
      </w:r>
      <w:r>
        <w:rPr>
          <w:sz w:val="18"/>
          <w:szCs w:val="18"/>
        </w:rPr>
        <w:t xml:space="preserve"> (ИНН 5904154910 адрес: г.Пермь, ул.Чкалова, 22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33:00Z</dcterms:created>
  <dc:creator>hh</dc:creator>
  <dc:description/>
  <cp:keywords/>
  <dc:language>en-US</dc:language>
  <cp:lastModifiedBy>1</cp:lastModifiedBy>
  <cp:lastPrinted>2009-05-19T09:49:00Z</cp:lastPrinted>
  <dcterms:modified xsi:type="dcterms:W3CDTF">2009-05-19T03:49:00Z</dcterms:modified>
  <cp:revision>26</cp:revision>
  <dc:subject/>
  <dc:title>ПРОТОКОЛ № 7</dc:title>
</cp:coreProperties>
</file>