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4"/>
        </w:rPr>
        <w:t>Приложение № 3</w:t>
      </w:r>
    </w:p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к  ЗК  № 02/05/09  от  1</w:t>
      </w:r>
      <w:r>
        <w:rPr>
          <w:sz w:val="24"/>
          <w:lang w:val="en-US"/>
        </w:rPr>
        <w:t>9</w:t>
      </w:r>
      <w:r>
        <w:rPr>
          <w:sz w:val="24"/>
        </w:rPr>
        <w:t>.05.2009 г.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sz w:val="24"/>
        </w:rPr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г. Пермь      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</w:t>
      </w:r>
      <w:r>
        <w:rPr/>
        <w:t xml:space="preserve">     ____ ________ 2009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Муниципальное бюджетное учреждение «Благоустройство Кировского района» именуемое  в дальнейшем «Заказчик», в лице   директора Гнатюк Татьяны Владимировны, действующей на основании Устава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текущему ремонту внутренних помещений нежилого здания по ул. Адмирала Нахимова,4  в соответствии с локальным сметным расчётом заказчика, являющимся неотъемлемой частью настоящего муниципального контракта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извещения осуществить  приёмку выполненных работ, подписать акт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/>
        <w:tab/>
      </w:r>
      <w:r>
        <w:rPr>
          <w:sz w:val="24"/>
        </w:rPr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Обеспечить во время  проведения работ выполнение  необходимых мероприятий по технике безопасности, пожарной безопасности.</w:t>
      </w:r>
    </w:p>
    <w:p>
      <w:pPr>
        <w:pStyle w:val="Normal"/>
        <w:ind w:firstLine="708"/>
        <w:jc w:val="both"/>
        <w:rPr/>
      </w:pPr>
      <w:r>
        <w:rPr/>
        <w:t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а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/>
      </w:pPr>
      <w:r>
        <w:rPr>
          <w:sz w:val="24"/>
        </w:rPr>
        <w:t>2.3.6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/>
      </w:pPr>
      <w:r>
        <w:rPr>
          <w:sz w:val="24"/>
        </w:rPr>
        <w:t>2.3.7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,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firstLine="708"/>
        <w:jc w:val="both"/>
        <w:rPr/>
      </w:pPr>
      <w:r>
        <w:rPr/>
        <w:t>3.2. Стоимость работ  включает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подлежит изменению в случае уменьшения размера оплаты в связи с невыполнением объёма работ, 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 приёмки 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справка стоимости 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5 (пяти) банковских дней с даты предоставления заказчику соответствующего счё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6. Порядок расчётов за выполненные объёмы работ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чёт за выполненные объёмы работ производится в соответствии с локальным сметным расчётом  заказчика (приложение № 1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rPr/>
      </w:pPr>
      <w:r>
        <w:rPr>
          <w:sz w:val="24"/>
        </w:rPr>
        <w:t>Понижающий коэффициент определяется как частное от деления цены  контракта, предложенной победителем  запроса котировок,  по результатам которого заключен настоящий контракт,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>
          <w:sz w:val="24"/>
        </w:rPr>
        <w:t>В актах приёмки выполненных работ указывается стоимость выполненных работ, подлежащая оплате с учётом понижающего  коэффициента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4.1. Срок выполнения работ:  </w:t>
      </w:r>
    </w:p>
    <w:p>
      <w:pPr>
        <w:pStyle w:val="Normal"/>
        <w:ind w:firstLine="708"/>
        <w:rPr/>
      </w:pPr>
      <w:r>
        <w:rPr/>
        <w:t xml:space="preserve">Начало выполнения работ:            </w:t>
      </w:r>
    </w:p>
    <w:p>
      <w:pPr>
        <w:pStyle w:val="Normal"/>
        <w:ind w:firstLine="708"/>
        <w:jc w:val="both"/>
        <w:rPr/>
      </w:pPr>
      <w:r>
        <w:rPr/>
        <w:t xml:space="preserve">Окончание выполнения  рабо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5.  КАЧЕСТВО  РАБОТ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СНИП И ГОСТ,   техническими нормами и правилами.</w:t>
      </w:r>
    </w:p>
    <w:p>
      <w:pPr>
        <w:pStyle w:val="TextBody"/>
        <w:ind w:firstLine="567"/>
        <w:rPr/>
      </w:pPr>
      <w:r>
        <w:rPr>
          <w:sz w:val="24"/>
        </w:rPr>
        <w:t>Используемые материалы должны соответствовать государственным и отраслевым стандартам, иметь соответствующие сертификаты качества, заверенные  копии которых предоставляются Заказчику до подписания акта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jc w:val="both"/>
        <w:rPr/>
      </w:pPr>
      <w:r>
        <w:rPr/>
        <w:t>5.1.4. Срок гарантий на выполненные работы  - 24  месяца с даты подписания акта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sz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по настоящему контракту  работ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4.1)  Подрядчик отвечает за   выполненную ими работу, как  за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8.4. Все споры и разногласия, возникающие между сторонами, решаются путем переговор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72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72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униципальное бюджетное учреждение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«Благоустройство Кировского района»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Пермь,614113, ул. Адмирала Нахимова,4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т. 89026330100, 2715228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Н 5908041586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ПП 590801001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Банковские реквизиты: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/с № 40204810300000000006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в ГРКЦ ГУ банка России по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Пермскому  краю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Департамент финансов администрации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г. Перми (муниципальное бюджетно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чреждение  «Благоустройств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ировского района»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л/с 02936018408)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БИК 045773001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Заказчик</w:t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__________________/Т. В. Гнатюк/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____»___________ 2009 г.</w:t>
                                    <w:tab/>
                                    <w:tab/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9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Муниципальное бюджетное учреждение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«Благоустройство Кировского района»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г. Пермь,614113, ул. Адмирала Нахимова,4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. 89026330100, 2715228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Н 5908041586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ПП 590801001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анковские реквизиты: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/с № 40204810300000000006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в ГРКЦ ГУ банка России по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Пермскому  краю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Департамент финансов администрации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г. Перми (муниципальное бюджетное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реждение  «Благоустройство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ировского района»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л/с 02936018408)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ИК 045773001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__________________/Т. В. Гнатюк/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_»___________ 2009 г.</w:t>
                              <w:tab/>
                              <w:tab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hanging="0"/>
        <w:rPr>
          <w:szCs w:val="24"/>
          <w:lang w:eastAsia="ar-SA"/>
        </w:rPr>
      </w:pPr>
      <w:r>
        <w:rPr>
          <w:szCs w:val="24"/>
        </w:rPr>
        <w:t xml:space="preserve">   </w:t>
      </w:r>
    </w:p>
    <w:p>
      <w:pPr>
        <w:pStyle w:val="Heading1"/>
        <w:ind w:left="5664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Heading1"/>
        <w:ind w:left="5664"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566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</w:rPr>
      </w:pPr>
      <w:r>
        <w:rPr>
          <w:rFonts w:cs="Arial" w:ascii="Arial" w:hAnsi="Arial"/>
          <w:b/>
          <w:bCs/>
          <w:kern w:val="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046"/>
        <w:gridCol w:w="2454"/>
        <w:gridCol w:w="1146"/>
        <w:gridCol w:w="960"/>
        <w:gridCol w:w="840"/>
        <w:gridCol w:w="840"/>
        <w:gridCol w:w="820"/>
        <w:gridCol w:w="1040"/>
        <w:gridCol w:w="920"/>
        <w:gridCol w:w="820"/>
        <w:gridCol w:w="820"/>
        <w:gridCol w:w="1406"/>
        <w:gridCol w:w="820"/>
        <w:gridCol w:w="820"/>
      </w:tblGrid>
      <w:tr>
        <w:trPr>
          <w:trHeight w:val="300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O235"/>
            <w:bookmarkStart w:id="1" w:name="RANGE!A1%3AO235"/>
            <w:bookmarkEnd w:id="1"/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к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МК _______ от _______2009г.</w:t>
            </w:r>
          </w:p>
        </w:tc>
      </w:tr>
      <w:tr>
        <w:trPr>
          <w:trHeight w:val="255" w:hRule="atLeast"/>
        </w:trPr>
        <w:tc>
          <w:tcPr>
            <w:tcW w:w="39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bookmarkStart w:id="2" w:name="RANGE!A2"/>
            <w:r>
              <w:rPr>
                <w:b/>
                <w:bCs/>
                <w:sz w:val="20"/>
                <w:szCs w:val="20"/>
              </w:rPr>
              <w:t>СОГЛАСОВАНО:</w:t>
            </w:r>
            <w:bookmarkEnd w:id="2"/>
          </w:p>
        </w:tc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</w:t>
            </w:r>
          </w:p>
        </w:tc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</w:t>
            </w:r>
          </w:p>
        </w:tc>
      </w:tr>
      <w:tr>
        <w:trPr>
          <w:trHeight w:val="255" w:hRule="atLeast"/>
        </w:trPr>
        <w:tc>
          <w:tcPr>
            <w:tcW w:w="39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" _____________ 200_ г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" _______________200_ г.</w:t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6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а Нахимова,4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наименование стройки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6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3" w:name="RANGE!E9"/>
            <w:r>
              <w:rPr>
                <w:b/>
                <w:bCs/>
              </w:rPr>
              <w:t>ЛОКАЛЬНЫЙ СМЕТНЫЙ РАСЧЕТ №</w:t>
            </w:r>
            <w:bookmarkEnd w:id="3"/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6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(локальная смета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</w:tc>
        <w:tc>
          <w:tcPr>
            <w:tcW w:w="106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текущего ремонта внутренних помещений нежилого здания по ул.Адмирала Нахимова,4 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RANGE!C15"/>
            <w:r>
              <w:rPr>
                <w:sz w:val="22"/>
                <w:szCs w:val="22"/>
              </w:rPr>
              <w:t xml:space="preserve">Основание: </w:t>
            </w:r>
            <w:bookmarkEnd w:id="4"/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0" w:type="dxa"/>
            <w:gridSpan w:val="6"/>
            <w:tcBorders/>
            <w:vAlign w:val="bottom"/>
          </w:tcPr>
          <w:p>
            <w:pPr>
              <w:pStyle w:val="Normal"/>
              <w:rPr/>
            </w:pPr>
            <w:bookmarkStart w:id="5" w:name="RANGE!C16"/>
            <w:r>
              <w:rPr>
                <w:sz w:val="22"/>
                <w:szCs w:val="22"/>
              </w:rPr>
              <w:t>Сметная стоимость</w:t>
            </w:r>
            <w:bookmarkEnd w:id="5"/>
            <w:r>
              <w:rPr>
                <w:sz w:val="22"/>
                <w:szCs w:val="22"/>
              </w:rPr>
              <w:t>_______________________177 821,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gridSpan w:val="5"/>
            <w:tcBorders/>
            <w:vAlign w:val="bottom"/>
          </w:tcPr>
          <w:p>
            <w:pPr>
              <w:pStyle w:val="Normal"/>
              <w:rPr/>
            </w:pPr>
            <w:bookmarkStart w:id="6" w:name="RANGE!C17"/>
            <w:r>
              <w:rPr>
                <w:sz w:val="22"/>
                <w:szCs w:val="22"/>
              </w:rPr>
              <w:t>Средства на оплату труда  __</w:t>
            </w:r>
            <w:bookmarkEnd w:id="6"/>
            <w:r>
              <w:rPr>
                <w:sz w:val="22"/>
                <w:szCs w:val="22"/>
              </w:rPr>
              <w:t>_______________25 073,72 руб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Составлен(а) в текущих (прогнозных) ценах по состоянию на 2 кв.2009 г.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-ние, индекс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Ремонт кабинета №7</w:t>
            </w:r>
          </w:p>
        </w:tc>
      </w:tr>
      <w:tr>
        <w:trPr>
          <w:trHeight w:val="255" w:hRule="atLeast"/>
        </w:trPr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Пол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9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0-0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8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9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5-0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,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,89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9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9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3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4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9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3,68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7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Дверные проемы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4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6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8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03-0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езка проемов в стенах и перегородках: каркасно-обшивных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6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2,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06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87,5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9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62,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2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5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96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21,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9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51,7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3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5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5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 врезные оцинкованные с цилиндровым механизмо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9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1,5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50-0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2,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4,5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3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9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,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,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0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ПЗ=2,4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,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Потолок</w:t>
            </w:r>
          </w:p>
        </w:tc>
      </w:tr>
      <w:tr>
        <w:trPr>
          <w:trHeight w:val="72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,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4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89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6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6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2414-10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0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Стены</w:t>
            </w:r>
          </w:p>
        </w:tc>
      </w:tr>
      <w:tr>
        <w:trPr>
          <w:trHeight w:val="96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8-0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9,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8,79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2,79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2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8,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,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6-001-0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,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03,59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,6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,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4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96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1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1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2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120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4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9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9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м08-03-594-1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4,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,0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0,79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39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8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8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2,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,5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4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390-1прим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радиаторные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1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11-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920-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   диаметром  20 м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,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,26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7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7,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7,16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9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4х20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0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11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40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9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1410-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ответвительная типа 9К: 9К 01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9-4137-2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установочная Л-91 D70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по разделу 1 Ремонт кабинета №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2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,94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44</w:t>
            </w:r>
          </w:p>
        </w:tc>
      </w:tr>
      <w:tr>
        <w:trPr>
          <w:trHeight w:val="255" w:hRule="atLeast"/>
        </w:trPr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Вывоз мусора</w:t>
            </w:r>
          </w:p>
        </w:tc>
      </w:tr>
      <w:tr>
        <w:trPr>
          <w:trHeight w:val="96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60-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60 км: класс груза 1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по разделу 2 Вывоз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Ремонт санузла №2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4-0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моек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,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5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1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4-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нитазов и писсуаров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7-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нутренних трубопроводов из чугунных канализационных труб диаметром до: 100 м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3,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0,6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,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1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2-0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9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9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5,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,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2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96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9-1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внутренних трубопроводов водоснабжения из стальных труб на многослойные металл-полимерные трубы диаметром до: 15 м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,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2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МАТ=0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,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2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шаровые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8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428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16 мм, 20м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50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опластиковые, диам.16 м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7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50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, NМТ 16 х 16 м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6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52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NМT 16 х 16 м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6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54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NМT 16 х 16 м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2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и гибкие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8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цементных и из керамической плитки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0-01прим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4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8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72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2,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06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87,5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1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7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,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2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5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6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2-01прим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каркасных стен досками обшивки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3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7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МАТ=0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13-0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металлических каркасов из ПН и ПС профилей       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,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6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,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86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 бумажно-слоистый с одной декоративной стороной толщиной 2 м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604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упы  3,5 х  35мм  самонарезающие с острым концо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50-0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2,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4,5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6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,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6-1338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ок декоративный (пристенный)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,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0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ПЗ=2,4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,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толков реечных алюминиевых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,3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1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9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,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3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19-0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адиаторов весом до: Демонтаж конвекторов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экм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23-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 и наполнение водой системы отопления: с осмотром системы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объема здания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7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3-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2-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390-1прим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радиаторные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9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1-1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,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5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4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3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6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59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7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72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1,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,0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7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8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9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0-0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8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3-0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6,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,77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,8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4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31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9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11-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920-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   диаметром  20 мм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,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,26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7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акаливания НПБ-02 1х60 "таблетка"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05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накаливания электрические осветительные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6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9-4137-49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У-409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по разделу 3 Ремонт санузла №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78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,81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24</w:t>
            </w:r>
          </w:p>
        </w:tc>
      </w:tr>
      <w:tr>
        <w:trPr>
          <w:trHeight w:val="255" w:hRule="atLeast"/>
        </w:trPr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4. Вывоз мусора</w:t>
            </w:r>
          </w:p>
        </w:tc>
      </w:tr>
      <w:tr>
        <w:trPr>
          <w:trHeight w:val="96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60-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60 км: класс груза 1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по разделу 4 Вывоз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9,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2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2,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32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7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68,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4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,6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06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,73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4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7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еревод в цены 2 кв.2009г. ОЗП=7,18; ЭМ-ЗПМ=3,7; ЗПМ=7,18; МАТ=4,3; ТЗ=7,18; ТЗМ=7,18  (Поз. 1, 48, 66, 2-4, 49, 68-70, 5, 50, 67, 6-10, 14-15, 22-32, 47, 51-56, 58, 65, 74-79, 11-13, 16-17, 57, 59-60, 35-36, 38, 61-62, 37, 40-46, 39, 63-64, 18-21, 71-73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45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2,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,5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53,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,418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4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906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З=5,01; ОЗП=5,01; ЭМ=5,01; МАТ=5,01  (Поз. 33, 80, 34, 81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0,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%*0.94 ФОТ (от 25073,72)  (Поз. 1, 48, 66, 2-4, 49, 68-70, 5, 50, 67, 6-10, 14-15, 22-32, 47, 51-56, 58, 65, 74-79, 11-13, 16-17, 57, 59-60, 35-36, 38, 61-62, 37, 40-46, 39, 63-64, 18-21, 71-73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0,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6,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% ФОТ (от 25073,72)  (Поз. 1, 48, 66, 2-4, 49, 68-70, 5, 50, 67, 6-10, 14-15, 22-32, 47, 51-56, 58, 65, 74-79, 11-13, 16-17, 57, 59-60, 35-36, 38, 61-62, 37, 40-46, 39, 63-64, 18-21, 71-73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6,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31,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58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7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Монтаж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4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15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95,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,73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7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06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,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3,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0,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6,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5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821,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5,73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67</w:t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66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коэффициент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с учетом понижающего коэффициента ____________________________руб._____коп.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№ 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tbl>
      <w:tblPr>
        <w:tblW w:w="17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918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RANGE!B2"/>
            <w:bookmarkStart w:id="8" w:name="RANGE!B2"/>
            <w:bookmarkEnd w:id="8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9" w:name="RANGE!F4"/>
            <w:bookmarkStart w:id="10" w:name="RANGE!F4"/>
            <w:bookmarkEnd w:id="10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" w:name="RANGE!D17"/>
            <w:bookmarkStart w:id="12" w:name="RANGE!D17"/>
            <w:bookmarkEnd w:id="12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" w:name="RANGE!D22"/>
            <w:bookmarkStart w:id="14" w:name="RANGE!D22"/>
            <w:bookmarkEnd w:id="14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15" w:name="RANGE!C23"/>
            <w:r>
              <w:rPr/>
              <w:t xml:space="preserve">Смета №, </w:t>
            </w:r>
            <w:bookmarkEnd w:id="1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 xml:space="preserve">Приложение № 3                                                                   </w:t>
      </w:r>
    </w:p>
    <w:p>
      <w:pPr>
        <w:pStyle w:val="Normal"/>
        <w:spacing w:lineRule="exact" w:line="20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МК от______№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t xml:space="preserve">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30:00Z</dcterms:created>
  <dc:creator>заказ</dc:creator>
  <dc:description/>
  <cp:keywords/>
  <dc:language>en-US</dc:language>
  <cp:lastModifiedBy>СОК</cp:lastModifiedBy>
  <dcterms:modified xsi:type="dcterms:W3CDTF">2009-05-19T05:30:00Z</dcterms:modified>
  <cp:revision>2</cp:revision>
  <dc:subject/>
  <dc:title>                                                                                                           Приложение № 3</dc:title>
</cp:coreProperties>
</file>