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02/05/09 от 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05.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/факс: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,  банковские реквизиты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му 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зучив Извещение № ________ от «_____» ____________ 200__ г. о проведении запроса котировок,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 осуществить  выполнение работ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</w:rPr>
        <w:t>(наименование  работ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ая цена  работ, являющихся предметом запроса котировок составляет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 и включает в себя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принятия настоящей котировочной заявки 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ен (согласно) выполнить работы, являющиеся предметом запроса котировок на условиях  муниципального 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________________________     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(должность)                           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(подпись)  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30:00Z</dcterms:created>
  <dc:creator>заказ</dc:creator>
  <dc:description/>
  <cp:keywords/>
  <dc:language>en-US</dc:language>
  <cp:lastModifiedBy>СОК</cp:lastModifiedBy>
  <dcterms:modified xsi:type="dcterms:W3CDTF">2009-05-19T05:30:00Z</dcterms:modified>
  <cp:revision>2</cp:revision>
  <dc:subject/>
  <dc:title>                                                                                                                                                 Приложение № 2</dc:title>
</cp:coreProperties>
</file>