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 от 19.05.2009 Г. 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щестроительных работ по текущему ремонту рекреаций в МОУ «СОШ № 79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и сметными расчетами, приложение № 1,2,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тен при исполнении муниципального контракта осуществляется в художественном исполнении по согласованию с заказчиком в сти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, левая рекреация – морской ст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, правая рекреация – в стиле «Незнайка в солнечном гор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 – в стиле «фэнтез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 – в стиле «граффит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559 руб 33 коп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 школа № 7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Пермь, ул.Томская, 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 календарных дней со дня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месяц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всех затрат, в том числе расходах на перевозку, вывоз мусора, страхования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доля участия, принадлежащая одному или нескольким юр.лицам.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икропредприятия – 60 млн.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лые предприятия – 400 млн.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79»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Пермь, ул.Томская, 30 кабинет секретар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5.2009 по 25.05.2009 г. с 9 часов 00 минут до 17 часов 00 минут. Суббота, воскресенье – выходно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(Приложение № 5) подаются в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подачи котировочной заявки в письменной форме курье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я лица, подписавшего котировочную заявку, указыв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ие полномочия представителя участника размещения заказа на осуществление действий от имени участника размещения заказа, в том числе на подачу  котировочной заявки и подписание  муниципального контракта по предмету запроса котировок (номер,  дата выдачи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ов 00 минут 26.05.2009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</w:t>
              <w:br/>
              <w:t>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выполненные работы, производится в безналичной форме, путем перечисления денежных средств на расчетный счет Подрядчика в течение 20 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 выполненных работ  (КС-2), справок о стоимости выполненных работ и затрат (КС-3)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/>
                <w:sz w:val="22"/>
                <w:szCs w:val="22"/>
              </w:rPr>
              <w:t>500 000</w:t>
            </w:r>
            <w:r>
              <w:rPr>
                <w:sz w:val="22"/>
                <w:szCs w:val="22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sz w:val="22"/>
                <w:szCs w:val="22"/>
              </w:rPr>
              <w:t xml:space="preserve">400 000 </w:t>
            </w:r>
            <w:r>
              <w:rPr>
                <w:sz w:val="22"/>
                <w:szCs w:val="22"/>
              </w:rPr>
              <w:t xml:space="preserve">рублей, расчетный коэффициент составляет </w:t>
            </w:r>
            <w:r>
              <w:rPr>
                <w:b/>
                <w:sz w:val="22"/>
                <w:szCs w:val="22"/>
              </w:rPr>
              <w:t>0,8</w:t>
            </w:r>
            <w:r>
              <w:rPr>
                <w:sz w:val="22"/>
                <w:szCs w:val="22"/>
              </w:rPr>
              <w:t xml:space="preserve">, следовательно, коэффициент снижения равен </w:t>
            </w:r>
            <w:r>
              <w:rPr>
                <w:b/>
                <w:sz w:val="22"/>
                <w:szCs w:val="22"/>
              </w:rPr>
              <w:t>0,8000</w:t>
            </w:r>
            <w:r>
              <w:rPr>
                <w:sz w:val="22"/>
                <w:szCs w:val="22"/>
              </w:rPr>
      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выполненных работ. При этом в акте выполненных работ указывается понижающий коэффициент -0,8000 и итоговая сумма к оплате составляет 80 000 рублей. </w:t>
            </w:r>
            <w:r>
              <w:rPr>
                <w:b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рок подписания муниципального контракта </w:t>
            </w:r>
            <w:r>
              <w:rPr>
                <w:sz w:val="22"/>
                <w:szCs w:val="22"/>
                <w:u w:val="single"/>
              </w:rPr>
              <w:t>(приложение № 6)</w:t>
            </w:r>
            <w:r>
              <w:rPr>
                <w:sz w:val="22"/>
                <w:szCs w:val="22"/>
              </w:rPr>
              <w:t xml:space="preserve"> победителем – не ранее 7 дней с даты  подписания протокола рассмотрения и оценки котировочных заявок и не позднее, чем через 20 дней со дня подписания указанного протокола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общеобразовательное учреждение «Средняя общеобразовательная школа № 79» г.Перм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Томская, 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опова Наталья Анатолье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6369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-mail: sc79perm@yandex.ru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1906" w:h="16838"/>
      <w:pgMar w:left="1134" w:right="567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13:00Z</dcterms:created>
  <dc:creator>Секретарь</dc:creator>
  <dc:description/>
  <cp:keywords/>
  <dc:language>en-US</dc:language>
  <cp:lastModifiedBy>Бячкова</cp:lastModifiedBy>
  <cp:lastPrinted>2009-05-18T16:43:00Z</cp:lastPrinted>
  <dcterms:modified xsi:type="dcterms:W3CDTF">2009-05-18T10:43:00Z</dcterms:modified>
  <cp:revision>4</cp:revision>
  <dc:subject/>
  <dc:title>ИЗВЕЩЕНИЕ № 1 от 19</dc:title>
</cp:coreProperties>
</file>