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ПРОТОКОЛ № 116А/4/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разработку проектно-сметной документации капитального ремонта здания муниципального общеобразовательного учреждения «Средняя общеобразовательная школа №10» г. 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ул. Гл. Успенского,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г.Пермь                                                                                                         «19»   мая   2009 года </w:t>
        <w:br/>
        <w:t xml:space="preserve">                                                                                                                       11   часов   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по рассмотрению заявок на участие в открытом аукционе на право заключения муниципального контракта  </w:t>
      </w:r>
      <w:r>
        <w:rPr>
          <w:b/>
          <w:bCs/>
        </w:rPr>
        <w:t xml:space="preserve">на разработку проектно-сметной документации капитального ремонта здания </w:t>
      </w:r>
      <w:r>
        <w:rPr>
          <w:bCs/>
        </w:rPr>
        <w:t>в МОУ «СОШ № 10» по адресу: ул. Гл. Успенского, 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jc w:val="both"/>
              <w:rPr/>
            </w:pPr>
            <w:r>
              <w:rPr/>
              <w:t>Буклакова О.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ОШ № 10» города Перми</w:t>
      </w:r>
    </w:p>
    <w:p>
      <w:pPr>
        <w:pStyle w:val="Normal"/>
        <w:jc w:val="both"/>
        <w:rPr/>
      </w:pPr>
      <w:r>
        <w:rPr/>
        <w:t>Руководитель:   Нефедова Любовь Викторовна</w:t>
      </w:r>
    </w:p>
    <w:p>
      <w:pPr>
        <w:pStyle w:val="Normal"/>
        <w:jc w:val="both"/>
        <w:rPr/>
      </w:pPr>
      <w:r>
        <w:rPr/>
        <w:t>Адрес: 614016, г.Пермь, ул. Гл. Успенского, 9</w:t>
      </w:r>
    </w:p>
    <w:p>
      <w:pPr>
        <w:pStyle w:val="Normal"/>
        <w:jc w:val="both"/>
        <w:rPr/>
      </w:pPr>
      <w:r>
        <w:rPr/>
        <w:t>Телефон: (342) 244-07-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</w:t>
      </w:r>
      <w:r>
        <w:rPr>
          <w:b/>
          <w:bCs/>
        </w:rPr>
        <w:t xml:space="preserve"> на разработку проектно-сметной документации капитального ремонта здания</w:t>
      </w:r>
      <w:r>
        <w:rPr/>
        <w:t xml:space="preserve"> МОУ «СОШ № 10» по адресу: ул. Гл. Успенского, 9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1 277 429,00руб. (один миллион двести семьдесят семь тысяч четыреста двадцать девять) руб. 00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ПромЭнерг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ГСП, ул. Данщина, 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ектно-строительная фирма «Финис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лары Цеткин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Творческая архитектурно-конструкторская мастерская «Проект Пермь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А/Я 81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ермпромпроек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 г. Пермь, ул. Орджоникидзе, 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АК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6, г. Пермь, ул. Шоссе космонавтов, 111 корп.6, офис 302/2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</w:t>
            </w:r>
            <w:r>
              <w:rPr>
                <w:lang w:val="en-US"/>
              </w:rPr>
              <w:t>R</w:t>
            </w:r>
            <w:r>
              <w:rPr/>
              <w:t>О-Стиль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6039, УР, г.Ижевск, ул.Воткинское шоссе, 182б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ермпромпроек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АК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следующим участникам размещения заказа, подавшим заявки на участие в аукционе: </w:t>
      </w:r>
    </w:p>
    <w:tbl>
      <w:tblPr>
        <w:tblW w:w="110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260"/>
        <w:gridCol w:w="162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УралПром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п.2.1.6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:  в лицензии в разделе Инженерное оборудование, сети и системы отсутствуют пункты - электрооборудование, электроосвещение; связь и сигнализация;   радиофикация и телевидение. В разделе Специальные разделы проектной документации отсутствуют пункты - охрана окружающей среды; организация строи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Проектно-строительная фирма «Фини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п.2.1.6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:  в лицензии в разделе Специальные разделы проектной документации отсутствует пункт - системы пожаротушения, пожарной сигнализации и оповещение людей о пожаре, противодымной защиты, эвакуации людей при пожаре. В разделе Генеральный план и транспорт отсутствует пункт - схемы и проекты инженерной и транспортной инфраструктур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ргеева И.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Творческая архитектурно-конструкторская мастерская «Проект Перм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п.2.1.6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заявки требованиям документации:  в лицензии в разделе Специальные разделы проектной документации отсутствует пункт - системы пожаротушения, пожарной сигнализации и оповещение людей о пожаре, противодымной защиты, эвакуации людей при пожа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</w:t>
            </w:r>
            <w:r>
              <w:rPr>
                <w:lang w:val="en-US"/>
              </w:rPr>
              <w:t>R</w:t>
            </w:r>
            <w:r>
              <w:rPr/>
              <w:t>О-Сти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п.2.1.6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:  в лицензии в разделе Специальные разделы проектной документации отсутствует пункт - системы пожаротушения, пожарной сигнализации и оповещение людей о пожаре, противодымной защиты, эвакуации людей при пожаре. В разделе Инженерное оборудование, сети и системы отсутствует пункт - радиофикация и телеви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60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чева Л.В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49:00Z</dcterms:created>
  <dc:creator>ump15</dc:creator>
  <dc:description/>
  <cp:keywords/>
  <dc:language>en-US</dc:language>
  <cp:lastModifiedBy>ump18</cp:lastModifiedBy>
  <cp:lastPrinted>2009-05-19T10:59:00Z</cp:lastPrinted>
  <dcterms:modified xsi:type="dcterms:W3CDTF">2009-05-19T06:59:00Z</dcterms:modified>
  <cp:revision>69</cp:revision>
  <dc:subject/>
  <dc:title>ПРОТОКОЛ № 01/03-07</dc:title>
</cp:coreProperties>
</file>