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Извещение № 147 А от 19 мая 2009 г</w:t>
      </w:r>
      <w:r>
        <w:rPr>
          <w:b/>
        </w:rPr>
        <w:t>. о проведении открытого аукциона на право заключения муниципального контракта на выполнение капитального ремонта помещений МУЗ «Городская клиническая больница № 2 имени доктора Федора Христофоровича Граля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sz w:val="22"/>
          <w:szCs w:val="22"/>
        </w:rPr>
      </w:pPr>
      <w:r>
        <w:rPr/>
        <w:t>Заказчик – Муниципальное учреждение здравоохранения «Городская клиническая больница №2 имени доктора Федора Христофоровича Граля»  (далее – МУЗ «ГКБ № 2»)                                                          (614068, город Пермь, ул. Кирова, 230, тел. 236-81-20, извещает о проведении открытого аукциона на право заключения муниципального контракта на выполнение капитального ремонта помещений муниципального учреждения здравоохранения «</w:t>
      </w:r>
      <w:r>
        <w:rPr>
          <w:szCs w:val="24"/>
        </w:rPr>
        <w:t>Городская клиническая больница № 2 имени доктора Федора Христофоровича Граля</w:t>
      </w:r>
      <w:r>
        <w:rPr/>
        <w:t xml:space="preserve">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Аукцион состоит из 2 лот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Лот № 1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Капитальный ремонт операционного блока в урологическом корпусе  МУЗ «ГКБ № 2 им. Ф.Х. Граля» по ул. Плеханова,36, объекта культурного наследия (памятник истории и культуры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Style11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Начальная (максимальная) цена контракта 1 736 183,12 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Место выполнения работ: 614068, г.Пермь, ул.Плеханова,36,  МУЗ «ГКБ № 2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Начало выполнения – в течение 5 рабочих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Максимальный срок выполнения работ — 4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Краткая характеристика основных работ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569"/>
        <w:gridCol w:w="1795"/>
        <w:gridCol w:w="968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операционного блока в урологическом корпусе  МУЗ «ГКБ № 2 им. Ф.Х. Граля» по ул. Плеханова,36, объекта культурного наследия (памятник истории и культуры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короб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нятие дверных поло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дверных полот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деревянных перегородок чистых щитовых дощат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8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остекленных перегород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онных перепле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3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нятие подоконных досок деревянных в зданиях: камен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7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нятие оконных переплетов: остеклен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онных перепле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82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короб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плинту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верхности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,284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ерегородки за вычетом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0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ановка блоков в наружных и внутренних дверных проемах в перегородках и деревянных нерубленых стенах площадью проема более 3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1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чистка поверхности щетк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м2 очищ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,7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монт штукатурки внутренних стен по камню и бетону цементно-известковым раствором, площадью отдельных мест: до 10 м2 (оконная перемычк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тремонтированн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основания под штукатурку из металлической сетки: по кирпичным и бетонным поверхност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3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рытие поверхностей грунтовкой глубокого проникнов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92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2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поливинилацетатными водоэмульсионными составами улучшенная: по штукатурке стен и отко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59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окрытий из плит древесноволокнист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окрытий из линолеума на клее бустил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ройство плинтусов поливинилхлорид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плинту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отверс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лучшенная масляная окраска ранее окрашенных дверей за один раз с расчисткой старой краски: до 35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2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0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ановка и крепление на стенах отбойников деревян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72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более 2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4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и разборка деревянных неинвентарных ле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вертикальной прое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186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кирпичных перегородок на отдельные кирпич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ере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9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покрытий полов: из керамических пли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2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покрытий полов: дощат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оснований покрытия полов: лаг из досок и брус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с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бивка проемов в конструкциях из кирпич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м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0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30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более 2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9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стены за вычетом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чистка поверхности щетками потолков и с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м2 очищ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8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, бетону и дерев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верхности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тепло- и звукоизоляции засыпной керамзитов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м3 изоля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стяжек цементных толщиной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стяж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стяж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9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и разборка деревянных неинвентарных ле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вертикальной прое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2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стены за вычетом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1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леиваемой и об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откосов окон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м2 потол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окрытий шлифовка бетонных или металлоцементных покры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88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лучшенная масляная окраска ранее окрашенных дверей за один раз с расчисткой старой краски: до 35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44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Улучшенная масляная окраска ранее окрашенных окон за один раз с расчисткой старой краски: до 35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5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монтаж санитарных приборов: умывальников и раков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трубопров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трубопровода с фасонными частя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4"/>
              </w:rPr>
            </w:pPr>
            <w:r>
              <w:rPr>
                <w:color w:val="000000"/>
                <w:sz w:val="18"/>
              </w:rPr>
              <w:t>Пробивка отверстий в кирпичных стенах для водогазопроводных труб вручную при толщине стен в: 5 кирпич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отверс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трубопро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м трубопров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елка отверстий в местах прохода трубопроводов в: стенах и перегородках оштукатурен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отверс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т груз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37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лаборатории в отделении переливания крови МУЗ «ГКБ № 2 им. Ф.Х. Граля» по ул. Кирова, 228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Style11"/>
        <w:tabs>
          <w:tab w:val="clear" w:pos="708"/>
          <w:tab w:val="left" w:pos="0" w:leader="none"/>
        </w:tabs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Начальная (максимальная) цена контракта 3 201 205,98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68, г.Пермь, ул.Кирова, 228,  МУЗ «ГКБ № 2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рабочих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Максимальный срок выполнения работ — 4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аткая характеристика основных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570"/>
        <w:gridCol w:w="1795"/>
        <w:gridCol w:w="968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 лаборатории в отделении переливания крови МУЗ «ГКБ № 2 им. Ф.Х. Граля» по ул. Кирова,22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езка проемов в стенах и перегородках каркасно-обшив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ой стойки под балки или прогон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стое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существующей подшивки потол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дши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гравий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лов бетонных толщиной 10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оконных из ПВХ профилей,  площадью проема более 2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дверным проем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"Байкал" по каркасу из оцинкованного проф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</w:tr>
      <w:tr>
        <w:trPr>
          <w:trHeight w:val="85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 до 35 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 площадью в свету до 0,5 м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олиэтиленовых канализационных труб диаметром до 10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15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унитазов типа "Компакт"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гибких подвод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моек на два отд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дений к унитаза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вентилей и клапанов обратных муфтовых диаметром до 20 м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смесителей без душевой сет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ный перечень  работ указан в локальных сметных расчетах (приложение №7 для лота № 1 к документации об аукционе, приложение №8 для лота № 2 к документации об аукционе, приложение № 13 для лота № 7 к документации об аукционе) и изменению в объемах и  видах работ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«19» мая 2009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10:00-17:00 (по пятницам до 16:00) по адресу: 614068, город Пермь, ул. Кирова, 230, кааб. 15 тел. 236-81-20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 9 июня 2009 г. по адресу: 614068, город Пермь, ул. Кирова, 230, кааб. № 15 тел. 236-81-20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0 час. 45  мин. 23 июня 2009 г. по адресу: г. Пермь, ул. Сибирская, 15, 1-й этаж, зал заседан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3">
    <w:name w:val="Стиль3 Знак Знак Знак"/>
    <w:basedOn w:val="1"/>
    <w:qFormat/>
    <w:rPr>
      <w:sz w:val="24"/>
      <w:lang w:val="ru-RU" w:bidi="ar-SA"/>
    </w:rPr>
  </w:style>
  <w:style w:type="character" w:styleId="12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7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15"/>
    <w:next w:val="15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6:00Z</dcterms:created>
  <dc:creator>шг</dc:creator>
  <dc:description/>
  <cp:keywords/>
  <dc:language>en-US</dc:language>
  <cp:lastModifiedBy>СОК</cp:lastModifiedBy>
  <cp:lastPrinted>2009-04-15T10:56:00Z</cp:lastPrinted>
  <dcterms:modified xsi:type="dcterms:W3CDTF">2009-05-19T05:56:00Z</dcterms:modified>
  <cp:revision>11</cp:revision>
  <dc:subject/>
  <dc:title>                                                                                  УТВЕРЖДАЮ</dc:title>
</cp:coreProperties>
</file>