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1 от  19 мая 2009г. О проведении ЗАПРОСА КОТИРОВОК  на изготовление информационно-аналитического сборника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контракта: изготовление информационно-аналитического сборника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50 000,00 (двести пятьдеся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информационно-аналитического сборника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изготовление 2 500 экземпляров к 5 ию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2 500 экземпляров к 12 ию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информационно-аналитического сборника фестиваля «ЖИВАЯ ПЕРМ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зготовление на основе подготовленного к печати (включая дизайн-макет и тексты) и согласованного с Заказчиком сборника фестиваля «ЖИВАЯ ПЕРМЬ»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Книг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ермопереплет страниц кни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рмат книги 15×20 с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расочность внутренних страниц книги 1+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бумага ВХИ плотность 80г/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Обложка:</w:t>
      </w:r>
    </w:p>
    <w:p>
      <w:pPr>
        <w:pStyle w:val="Normal"/>
        <w:jc w:val="both"/>
        <w:rPr/>
      </w:pPr>
      <w:r>
        <w:rPr>
          <w:sz w:val="24"/>
          <w:szCs w:val="24"/>
        </w:rPr>
        <w:t>д) красочность обложки 4×4;</w:t>
      </w:r>
    </w:p>
    <w:p>
      <w:pPr>
        <w:pStyle w:val="Normal"/>
        <w:jc w:val="both"/>
        <w:rPr/>
      </w:pPr>
      <w:r>
        <w:rPr>
          <w:sz w:val="24"/>
          <w:szCs w:val="24"/>
        </w:rPr>
        <w:t>е) бумага глянцевая мелованная 250г/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глянцевое ламинир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выборочный УФ-л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ираж 5 000 экземпля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страниц в книги -304 стр.+ обложк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Комитет по культуре, по адресу:  614000 г.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25 мая 2009г до 15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0:00Z</dcterms:created>
  <dc:creator>Rodin</dc:creator>
  <dc:description/>
  <cp:keywords/>
  <dc:language>en-US</dc:language>
  <cp:lastModifiedBy>СОК</cp:lastModifiedBy>
  <cp:lastPrinted>2009-05-19T09:47:00Z</cp:lastPrinted>
  <dcterms:modified xsi:type="dcterms:W3CDTF">2009-05-19T07:30:00Z</dcterms:modified>
  <cp:revision>2</cp:revision>
  <dc:subject/>
  <dc:title>ИЗВЕЩЕНИЕ № 11 от  18 мая 2009г</dc:title>
</cp:coreProperties>
</file>