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ИЗВЕЩЕНИЕ</w:t>
      </w:r>
      <w:r>
        <w:rPr>
          <w:b/>
        </w:rPr>
        <w:t xml:space="preserve"> № 14 от «19» мая 2009г.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услуг охра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68, г.Пермь, ул. Орджоникидзе, 159, бухгалтерия МУЗ «ГДКБ №1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(342) 237-11-07; факс: (342) 237-14-0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Муравьева Людмила Александровна</w:t>
      </w:r>
    </w:p>
    <w:p>
      <w:pPr>
        <w:pStyle w:val="Normal"/>
        <w:rPr/>
      </w:pPr>
      <w:r>
        <w:rPr/>
        <w:t xml:space="preserve">предусматривает осуществить </w:t>
      </w:r>
      <w:r>
        <w:rPr>
          <w:b/>
        </w:rPr>
        <w:t xml:space="preserve">за счет средств ОМС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>закупка услуг охраны</w:t>
      </w:r>
      <w:r>
        <w:rPr/>
        <w:t>.</w:t>
      </w:r>
    </w:p>
    <w:p>
      <w:pPr>
        <w:pStyle w:val="Normal"/>
        <w:jc w:val="both"/>
        <w:rPr/>
      </w:pPr>
      <w:r>
        <w:rPr/>
        <w:t>Подробная информация о характеристиках и объемах услуги приведена в Техническом задании (Приложение № 1 к Извещению № 14 от 19.05.2009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</w:t>
      </w:r>
      <w:r>
        <w:rPr/>
        <w:t xml:space="preserve"> оказания услуг: здания МУЗ «ГДКБ №18», а имен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клиника № 1 (г.Пермь, ул. Коммунистическая,109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клиника № 2 (г.Пермь, пр.Парковый, 35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клиника № 3 (г.Пермь, ул. Костычева, 4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ение восстановительного лечения (г.Пермь, ул. Встречная,2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и </w:t>
      </w:r>
      <w:r>
        <w:rPr/>
        <w:t xml:space="preserve">оказания услуг: 15.06.2009г. – 31.12.2009г.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450 765рублей 00 коп</w:t>
      </w:r>
      <w:r>
        <w:rPr/>
        <w:t>. (Четыреста пятьдесят тысяч семьсот шестьдесят пять  рублей 00 коп.)</w:t>
      </w:r>
    </w:p>
    <w:p>
      <w:pPr>
        <w:pStyle w:val="Normal"/>
        <w:ind w:firstLine="708"/>
        <w:jc w:val="both"/>
        <w:rPr/>
      </w:pPr>
      <w:r>
        <w:rPr/>
        <w:t>Оплата услуг будет производится безналичным перечислением  денежных средств  ежемесячно на расчетный счет Исполнителя в течение 10 дней после поставки услуг, предъявления счет-фактуры и акта оказанных услуг.</w:t>
      </w:r>
    </w:p>
    <w:p>
      <w:pPr>
        <w:pStyle w:val="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 является неизменной на время действия муниципального контракта  и должна быть указана с учетом следующих расходов: установка наружного видеонаблюдения, наручники, специализированная форменная одежда и оплата труда каждого охранника, а также все налоги, сборы и прочие расходы, связанные с предоставлением услуг охраны.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я № 2  в письменной форме по вышеуказанному адресу </w:t>
      </w:r>
      <w:r>
        <w:rPr>
          <w:b/>
        </w:rPr>
        <w:t xml:space="preserve">до 11:00 часов  « 29 » мая 2009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ранее чем через 8 дней со дня размещения на официальном сайте Протокола рассмотрения и оценки котировочных заявок и не позднее чем через 9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Форма котировочной  заявки (Приложение №2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__________________________            Лебедев Ю.В.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9-05-13T10:28:00Z</cp:lastPrinted>
  <dcterms:modified xsi:type="dcterms:W3CDTF">2009-05-19T05:21:00Z</dcterms:modified>
  <cp:revision>52</cp:revision>
  <dc:subject/>
  <dc:title>ЗАПРОС КОТИРОВОЧНОЙ ЦЕНЫ</dc:title>
</cp:coreProperties>
</file>