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14 от «19» мая 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Кому</w:t>
      </w:r>
      <w:r>
        <w:rPr>
          <w:b/>
          <w:sz w:val="20"/>
          <w:szCs w:val="20"/>
        </w:rPr>
        <w:t>:  МУЗ «ГДКБ № 18»</w:t>
      </w:r>
      <w:r>
        <w:rPr>
          <w:i/>
          <w:sz w:val="16"/>
          <w:szCs w:val="16"/>
        </w:rPr>
        <w:t xml:space="preserve">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Изучив Извещение  № 14 от «19» мая 2009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 охраны, согласно Техническому заданию (Приложение № 1 </w:t>
      </w:r>
      <w:r>
        <w:rPr>
          <w:b/>
          <w:sz w:val="20"/>
          <w:szCs w:val="20"/>
        </w:rPr>
        <w:t>к Извещению запроса котировок  № 14 от 19 мая 2009г.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услуги составляет _____________ руб. __ коп. (-------------- </w:t>
      </w:r>
      <w:r>
        <w:rPr>
          <w:i/>
          <w:sz w:val="20"/>
          <w:szCs w:val="20"/>
        </w:rPr>
        <w:t>Сумма прописью ------------)</w:t>
      </w:r>
      <w:r>
        <w:rPr>
          <w:sz w:val="20"/>
          <w:szCs w:val="20"/>
        </w:rPr>
        <w:t xml:space="preserve"> и включает в себя: установку видеонаблюдения, наручники, специализированную форменную одежду и оплату труда каждого охранника, а также все налоги, сборы и прочие расходы, связанные с предоставлением услуг охраны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ен(на, но,) исполнить условия муниципального контракта, проект которого приложен к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звещению № 14 от 19 мая 2009г. о проведении запроса котировок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alex</cp:lastModifiedBy>
  <cp:lastPrinted>2009-05-13T10:31:00Z</cp:lastPrinted>
  <dcterms:modified xsi:type="dcterms:W3CDTF">2009-05-19T05:13:00Z</dcterms:modified>
  <cp:revision>36</cp:revision>
  <dc:subject/>
  <dc:title>Приложение № 1</dc:title>
</cp:coreProperties>
</file>