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19 мая 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 Средняя общеобразовательная  школа № 75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1  от 19 мая 2009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 Средняя общеобразовательная школа № 75» г. Перми, посещающих лагерь с дневным пребыванием детей </w:t>
      </w:r>
      <w:r>
        <w:rPr/>
        <w:t xml:space="preserve"> и в  профильном  отряде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1 от 19 мая 2009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 « Средняя общеобразовательная школа № 75» г. Перми, посещающих лагерь с дневным пребыванием детей и профильный отря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«19 » мая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по организации питания учащихся муниципального общеобразовательного учреждения» Средняя общеобразовательная школа № 75» г. Перми, посещающих лагерь с дневным пребыванием детей и профильный отряд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Ягубков Н.А.</cp:lastModifiedBy>
  <cp:lastPrinted>2009-05-12T09:40:00Z</cp:lastPrinted>
  <dcterms:modified xsi:type="dcterms:W3CDTF">2009-05-19T06:34:00Z</dcterms:modified>
  <cp:revision>16</cp:revision>
  <dc:subject/>
  <dc:title>УТВЕРЖДАЮ</dc:title>
</cp:coreProperties>
</file>