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» ма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 Средняя общеобразовательная школа № 75» г. Перми (далее – Заказчик) в лице директора Ягубкова Николая Александро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« СОШ № 75»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столовой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 рабочих дней с ___ ___________200__ г. по ___ ___________200__ г.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в профильном отряде -10 рабочих дней с ___ ___________200__ г. по ___ ___________200__ г.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tabs>
          <w:tab w:val="clear" w:pos="708"/>
          <w:tab w:val="left" w:pos="3525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униципальное  общеобразовательное  учреждение «Средняя общеобразовательная школа № 75» г. Пер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Адрес: 614065, г. Пермь, Шоссе Космонавтов, дом 195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нк получателя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ГРКЦ ГУ Банка России по Пермскому краю, г. Перм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К:04577300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: 5905006632   КПП: 59050100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mallCaps/>
                <w:sz w:val="24"/>
              </w:rPr>
              <w:t>Р/счет: 4010181070000001000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ректор                                /Н.А.Ягубков/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ого  отря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Ягубков Н.А.</cp:lastModifiedBy>
  <cp:lastPrinted>2009-05-19T12:28:00Z</cp:lastPrinted>
  <dcterms:modified xsi:type="dcterms:W3CDTF">2009-05-19T06:29:00Z</dcterms:modified>
  <cp:revision>12</cp:revision>
  <dc:subject/>
  <dc:title>УТВЕРЖДАЮ</dc:title>
</cp:coreProperties>
</file>