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 1  от  19    мая 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 Средняя общеобразовательная школа № 75» г. Перми,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75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двух- разового  </w:t>
      </w:r>
      <w:r>
        <w:rPr>
          <w:szCs w:val="24"/>
        </w:rPr>
        <w:t>питания учащихся посещающих лагерь с дневным пребыванием детей, посещающих профильный отряд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 СОШ № 75» г.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65, Шоссе Космонавтов, 195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Ягубков Николай Александрович </w:t>
      </w:r>
    </w:p>
    <w:p>
      <w:pPr>
        <w:pStyle w:val="TextBody"/>
        <w:ind w:firstLine="900"/>
        <w:rPr>
          <w:szCs w:val="24"/>
        </w:rPr>
      </w:pPr>
      <w:r>
        <w:rPr/>
        <w:t>Контактный телефон: 8 (342) 226-18-91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120 человек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щающих лагерь с дневным пребыванием детей и профильный отряд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 235040 руб. 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Из них :</w:t>
      </w:r>
    </w:p>
    <w:p>
      <w:pPr>
        <w:pStyle w:val="TextBody"/>
        <w:rPr>
          <w:b/>
          <w:b/>
        </w:rPr>
      </w:pPr>
      <w:r>
        <w:rPr>
          <w:b/>
        </w:rPr>
        <w:t>1. Лагерь с дневным пребыванием -110 чел.</w:t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38600  руб. 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-85140 руб.  00  коп.;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фильный отряд – 10 чел.</w:t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Источники финансирования: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бюджет города Перми                                                                             - 11300 руб. 00 коп.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оказания услуг по организации питания учащихся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лагеря с дневным пребыванием  18 рабочих дней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Для профильного отряда                     10 рабочих дней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момента заключения муниципального контрак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6 мая 2009</w:t>
      </w:r>
      <w:r>
        <w:rPr/>
        <w:t xml:space="preserve">  в рабочие  дни с 10.00 часов 00 минут до 17 часов 00 минут по адресу г.Пермь, Шоссе Космонавтов, 195, канцеляри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 Н.А.Ягубков.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01:00Z</dcterms:created>
  <dc:creator>orlov</dc:creator>
  <dc:description/>
  <cp:keywords/>
  <dc:language>en-US</dc:language>
  <cp:lastModifiedBy>Ягубков Н.А.</cp:lastModifiedBy>
  <cp:lastPrinted>2009-05-08T10:25:00Z</cp:lastPrinted>
  <dcterms:modified xsi:type="dcterms:W3CDTF">2009-05-19T06:32:00Z</dcterms:modified>
  <cp:revision>7</cp:revision>
  <dc:subject/>
  <dc:title>УТВЕРЖДАЮ</dc:title>
</cp:coreProperties>
</file>