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ИЗВЕЩЕНИЕ № 25 от «19» мая 2009 г.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  оказание услуг по </w:t>
      </w:r>
      <w:r>
        <w:rPr>
          <w:b/>
        </w:rPr>
        <w:t xml:space="preserve">организации культурного обслуживания жителей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 раздела «Организация и проведение районных культурно-массовых мероприяти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но-спортивный праздник, посвященный Дню города, Дню Росси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5314" w:leader="none"/>
        </w:tabs>
        <w:ind w:firstLine="708"/>
        <w:jc w:val="both"/>
        <w:rPr/>
      </w:pPr>
      <w:r>
        <w:rPr>
          <w:b/>
          <w:bCs/>
        </w:rPr>
        <w:t>Заказчик</w:t>
      </w:r>
      <w:r>
        <w:rPr>
          <w:b/>
        </w:rPr>
        <w:t xml:space="preserve"> </w:t>
      </w:r>
      <w:r>
        <w:rPr/>
        <w:t>- Администрация Индустриального района г. Перми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 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на оказание услуг  </w:t>
      </w:r>
      <w:r>
        <w:rPr>
          <w:bCs/>
          <w:iCs/>
        </w:rPr>
        <w:t xml:space="preserve">по организации </w:t>
      </w:r>
      <w:r>
        <w:rPr>
          <w:sz w:val="26"/>
          <w:szCs w:val="26"/>
        </w:rPr>
        <w:t>на оказание услуг по организации культурного обслуживания жителей района в рамках  раздела «Организация и проведение районных культурно-массовых мероприятий». Культурно-спортивный праздник, посвященный Дню города, Дню России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720" w:hanging="360"/>
        <w:jc w:val="both"/>
        <w:rPr/>
      </w:pPr>
      <w:r>
        <w:rPr>
          <w:b/>
        </w:rPr>
        <w:t>Объем и требования к оказываемым услугам</w:t>
      </w:r>
      <w:r>
        <w:rPr/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Тематика сценария должна соответствовать тематике мероприятия, включать церемонию поздравления официальных лиц, построение и парад участников,  не менее 300 человек, подъем флаг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Сценическая площадка должна быть специально оборудована для выступлений, художественно оформлена: обязательно использование шаров (бело-синяя-красная гамма), флаги, стенды (бело-сине-красная гамма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Наличие автономного источника питания (бензиновый генератор энергии мощностью не менее 5 квт «или эквивалент»), наличие полного комплекта звукотехнического комплекса с выходной мощностью акустических систем не менее 3 квт (колонки </w:t>
      </w:r>
      <w:r>
        <w:rPr>
          <w:sz w:val="26"/>
          <w:szCs w:val="26"/>
          <w:lang w:val="en-US"/>
        </w:rPr>
        <w:t>JbI</w:t>
      </w:r>
      <w:r>
        <w:rPr>
          <w:sz w:val="26"/>
          <w:szCs w:val="26"/>
        </w:rPr>
        <w:t>) «или эквивалент», не менее 3-х микрофонов, высококачественные фон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В мероприятии должны участвовать профессиональные и самодеятельные коллективы различных жанров (не менее 4-х), согласно представленной концепции, наличие сценических костюмов, 2-х ведущих, а также показательное выступление военно-спортивных клубов, курсантов или кадетов, продолжительность выступлений не менее одного часа, в церемонии открытия и закрытия должны участвовать все приглашенные коллективы и участник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Использование спецэффектов (статичные или динамические фейерверки, пневморобот или запуск воздушных шаров с вымпелом (не менее 100 штук, 4+0 полноцве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Продолжительность каждого мероприятия не менее 3-х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Исполнитель должен своевременно донести информации до жителей о проведении каждого мероприятия. Информация должна быть представлена в виде афиш- не менее 100 шт. (4+0 полноцвет), а также использовать любые другие средства информ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 Предоставление отчета о мероприятии, (в том числе с фотоматериалами в распечатанном виде не менее 10 штук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. Наличие специально оборудованной палатки или автобуса для размещения творческих коллективов, реквизи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0. Транспортные расходы по перевозке коллективов, оборудования несет исполн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1. Наличие технологии активизации зрителей, призового фонда (не менее 5000,00 (пяти тысяч) рублей 00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2. Мероприятия должны проходить в дневное время с 10.00 до 15.0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ждое мероприятие должно проводиться одновременно в 2-х микрорайона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 Массовый характер мероприятий должен привлечь в качестве зрителей не менее 500 человек.</w:t>
      </w:r>
    </w:p>
    <w:p>
      <w:pPr>
        <w:pStyle w:val="Normal"/>
        <w:ind w:firstLine="720"/>
        <w:jc w:val="both"/>
        <w:rPr/>
      </w:pPr>
      <w:r>
        <w:rPr>
          <w:b/>
        </w:rPr>
        <w:t>Место оказания услуг</w:t>
      </w:r>
      <w:r>
        <w:rPr/>
        <w:t xml:space="preserve">: </w:t>
      </w:r>
      <w:r>
        <w:rPr>
          <w:sz w:val="26"/>
          <w:szCs w:val="26"/>
        </w:rPr>
        <w:t>стадионы в микрорайонах Индустриального района города Перми.</w:t>
      </w:r>
    </w:p>
    <w:p>
      <w:pPr>
        <w:pStyle w:val="Normal"/>
        <w:rPr>
          <w:sz w:val="26"/>
          <w:szCs w:val="26"/>
        </w:rPr>
      </w:pPr>
      <w:r>
        <w:rPr>
          <w:b/>
        </w:rPr>
        <w:t xml:space="preserve">            </w:t>
      </w:r>
      <w:r>
        <w:rPr>
          <w:b/>
        </w:rPr>
        <w:t>Дата и время оказания услуг</w:t>
      </w:r>
      <w:r>
        <w:rPr/>
        <w:t xml:space="preserve">: </w:t>
      </w:r>
      <w:r>
        <w:rPr>
          <w:sz w:val="26"/>
          <w:szCs w:val="26"/>
        </w:rPr>
        <w:t xml:space="preserve">  5 июня 2009г. с  10.00 до 15.00 часо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</w:t>
      </w:r>
      <w:r>
        <w:rPr/>
        <w:t>:  47 000,00(сорок семь тысяч) рублей 00 копеек.</w:t>
      </w:r>
    </w:p>
    <w:p>
      <w:pPr>
        <w:pStyle w:val="Normal"/>
        <w:ind w:firstLine="720"/>
        <w:jc w:val="both"/>
        <w:rPr/>
      </w:pPr>
      <w:r>
        <w:rPr>
          <w:b/>
        </w:rPr>
        <w:t>Оплата услуг</w:t>
      </w:r>
      <w:r>
        <w:rPr/>
        <w:t xml:space="preserve">: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 в письменной форме (только оригинал) по вышеуказанному адресу </w:t>
      </w:r>
      <w:r>
        <w:rPr>
          <w:b/>
        </w:rPr>
        <w:t xml:space="preserve">до 10 часов 00 минут  «26» мая 2009 г. 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транспортные расходы, расходы на спецэффекты, фотоматериалы, расходы на афиши и другие средства информации, призовой фонд, материалы, уплата таможенных пошлин, страхование, материал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ind w:left="7" w:right="43" w:firstLine="701"/>
        <w:jc w:val="both"/>
        <w:rPr/>
      </w:pPr>
      <w:r>
        <w:rPr>
          <w:b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type w:val="nextPage"/>
      <w:pgSz w:w="11906" w:h="16838"/>
      <w:pgMar w:left="1134" w:right="567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44:00Z</dcterms:created>
  <dc:creator>kadirovals</dc:creator>
  <dc:description/>
  <cp:keywords/>
  <dc:language>en-US</dc:language>
  <cp:lastModifiedBy>СОК</cp:lastModifiedBy>
  <cp:lastPrinted>2009-05-18T17:17:00Z</cp:lastPrinted>
  <dcterms:modified xsi:type="dcterms:W3CDTF">2009-05-19T08:44:00Z</dcterms:modified>
  <cp:revision>2</cp:revision>
  <dc:subject/>
  <dc:title>ИЗВЕЩЕНИЕ № 36  от «06» мая 2008 г</dc:title>
</cp:coreProperties>
</file>