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№ 1 от «19»мая 2009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30» г. Перми (далее – Заказчик) в лице директора Шляхова Юрия Михайл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учащихся, посещающих лагерь с дневным пребыванием детей МОУ «Средняя общеобразовательная школа № 30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</w:t>
      </w:r>
    </w:p>
    <w:p>
      <w:pPr>
        <w:pStyle w:val="TextBody"/>
        <w:ind w:firstLine="900"/>
        <w:rPr/>
      </w:pPr>
      <w:r>
        <w:rPr>
          <w:szCs w:val="24"/>
        </w:rPr>
        <w:t>Оздоровительный лагерь– с трех разовым питанием, на 245 учащихся, 18 рабочих дней.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Красноуральская, 37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доровительном лагер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– 18 рабочих дней, с момента подписания муниципального контракт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МОУ «Средняя общеобразовательная школа  №30»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 xml:space="preserve">Адрес: 614056, г. Пермь,      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ул. Красноуральская, 37</w:t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3" w:firstLine="3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 оздоровительного лагеря с дневным пребыванием детей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и профильного отряда составлено исходя из питания 245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5:00Z</dcterms:created>
  <dc:creator>orlov</dc:creator>
  <dc:description/>
  <cp:keywords/>
  <dc:language>en-US</dc:language>
  <cp:lastModifiedBy>тимофей</cp:lastModifiedBy>
  <cp:lastPrinted>2008-05-29T14:52:00Z</cp:lastPrinted>
  <dcterms:modified xsi:type="dcterms:W3CDTF">2009-05-18T17:09:00Z</dcterms:modified>
  <cp:revision>3</cp:revision>
  <dc:subject/>
  <dc:title>УТВЕРЖДАЮ</dc:title>
</cp:coreProperties>
</file>