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-723265</wp:posOffset>
                </wp:positionV>
                <wp:extent cx="10600690" cy="7534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0690" cy="753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00690" cy="7534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0690" cy="753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4.7pt;height:593.3pt;mso-wrap-distance-left:504pt;mso-wrap-distance-right:504pt;mso-wrap-distance-top:0pt;mso-wrap-distance-bottom:0pt;margin-top:-56.9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00690" cy="7534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0690" cy="753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0393680" cy="7412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3680" cy="741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00030" cy="750443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0030" cy="750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99395" cy="75037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99395" cy="7503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8.9pt;height:59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99395" cy="750379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99395" cy="7503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9574" w:h="147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1:00Z</dcterms:created>
  <dc:creator>Sekretar</dc:creator>
  <dc:description/>
  <cp:keywords/>
  <dc:language>en-US</dc:language>
  <cp:lastModifiedBy>Sekretar</cp:lastModifiedBy>
  <dcterms:modified xsi:type="dcterms:W3CDTF">2009-05-13T07:53:00Z</dcterms:modified>
  <cp:revision>1</cp:revision>
  <dc:subject/>
  <dc:title/>
</cp:coreProperties>
</file>