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1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кущему ремонту дорог частного сектора Индустриального района г. Перми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9» мая 2009 года</w:t>
        <w:br/>
        <w:t xml:space="preserve">      13 часов 00 минут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текущему ремонту дорог частного сектора Индустриального района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Полыгалов Александр Серге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277-5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кущему ремонту дорог частного сектора Индустриальн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49 998 (девятьсот сорок девять тысяч девятьсот девяносто восемь) рублей 83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оссе Космонавтов, 166-в, 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АВТОСПЕЦТЕХНИК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Пихтовая,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Фоминская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4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АВТОСПЕЦТЕХНИК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8"/>
        <w:gridCol w:w="1440"/>
        <w:gridCol w:w="1440"/>
        <w:gridCol w:w="2700"/>
        <w:gridCol w:w="1616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.1 ч.1 ст.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содержатся недостоверные сведения об участнике размещения заказа: место жительства, указанное в анкете,  не соответствует месту жительства, указанному в  </w:t>
            </w:r>
            <w:r>
              <w:rPr>
                <w:bCs/>
                <w:sz w:val="18"/>
                <w:szCs w:val="18"/>
              </w:rPr>
              <w:t>выписке из ЕГРИ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ТК-СтройАвт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ст.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г п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документа: копии учредительных документов участника размещения заказа (учредительный договор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.4 ч.1 ст.1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 об аукционе: </w:t>
            </w:r>
            <w:r>
              <w:rPr>
                <w:sz w:val="19"/>
                <w:szCs w:val="19"/>
              </w:rPr>
              <w:t xml:space="preserve">денежные средства в качестве </w:t>
            </w:r>
            <w:r>
              <w:rPr>
                <w:sz w:val="18"/>
                <w:szCs w:val="18"/>
              </w:rPr>
              <w:t>обеспечения заявки на участие в аукционе внесены на сумму 47 494,94 руб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юк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   Кириллова О.И.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     Мулюкина Н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     Макарова Т.Н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50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05:00Z</dcterms:created>
  <dc:creator>ump15</dc:creator>
  <dc:description/>
  <cp:keywords/>
  <dc:language>en-US</dc:language>
  <cp:lastModifiedBy>СОК</cp:lastModifiedBy>
  <cp:lastPrinted>2009-05-18T14:43:00Z</cp:lastPrinted>
  <dcterms:modified xsi:type="dcterms:W3CDTF">2009-05-19T10:05:00Z</dcterms:modified>
  <cp:revision>2</cp:revision>
  <dc:subject/>
  <dc:title>ПРОТОКОЛ № 01/03-07</dc:title>
</cp:coreProperties>
</file>