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2/2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на оказание услуг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по информированию населения через печатные средства массовой информации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для Пермской городской Думы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    19 мая 2009 года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15 часов 0</w:t>
      </w:r>
      <w:r>
        <w:rPr>
          <w:bCs/>
          <w:lang w:val="en-US"/>
        </w:rPr>
        <w:t>0</w:t>
      </w:r>
      <w:r>
        <w:rPr>
          <w:bCs/>
        </w:rPr>
        <w:t xml:space="preserve">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по видам товаров, работ, услуг  № 2 </w:t>
      </w:r>
      <w:r>
        <w:rPr>
          <w:bCs/>
        </w:rPr>
        <w:t>по рассмотрению заявок на участие в конкурсе на оказание услуг по информированию населения через печатные средства массовой информ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jc w:val="both"/>
        <w:rPr/>
      </w:pPr>
      <w:r>
        <w:rPr/>
        <w:t>Председатель комиссии:                                           Кириллова Ольга Ивановна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rPr/>
      </w:pPr>
      <w:r>
        <w:rPr/>
        <w:t>Члены комиссии:                                                       Трофимов Дмитрий Алексеевич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>Ответственный секретарь комиссии:                       Мулюкина Наталья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9" w:hanging="709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>Место оказания услуг: город Пермь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двух лотов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1.</w:t>
      </w:r>
      <w:r>
        <w:rPr>
          <w:bCs/>
        </w:rPr>
        <w:t xml:space="preserve"> Создание и размещение в печатном издании тематической рубрики о деятельности Пермской городской Думы и Главы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в печатном издании в объеме 23 000 кв.см печатной площади,</w:t>
      </w:r>
    </w:p>
    <w:p>
      <w:pPr>
        <w:pStyle w:val="Normal"/>
        <w:ind w:firstLine="709"/>
        <w:rPr>
          <w:bCs/>
        </w:rPr>
      </w:pPr>
      <w:r>
        <w:rPr/>
        <w:t>Начальная (максимальная) цена лота -  1 076 750,0 руб.,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2.</w:t>
      </w:r>
      <w:r>
        <w:rPr>
          <w:bCs/>
        </w:rPr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  в печатном издании в объеме 71 500 кв.см печатной площад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>Начальная (максимальная) цена лота -  2 154 000,0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ям: средняя аудитория (в тыс. чел.) одного выпуска печатного издания и среднеразовый тираж периодического печатного издан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вскрытия конвертов с заявками на участие в конкурсе была проведена комиссией в 12 час. 30 минут 12 мая 2009 года. (Протокол вскрытия конвертов с заявками на участие в открытом конкурсе № 28К/2/1 от 12 мая 2009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780"/>
        <w:gridCol w:w="360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Рег. № зая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, на который подана заяв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Центр деловой информации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50, оф. 601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"Редакция газеты "Звезд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Дружбы, 34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"Газета "Местное время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14, оф.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 1</w:t>
      </w:r>
      <w:r>
        <w:rPr>
          <w:bCs/>
        </w:rPr>
        <w:t xml:space="preserve"> и признать единственным участником конкурса участника размещения заказа, подавшего заявку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869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Редакция газеты "Звезд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Мулюкина Н.А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конкурсе </w:t>
      </w:r>
      <w:r>
        <w:rPr>
          <w:b/>
          <w:bCs/>
        </w:rPr>
        <w:t>по лоту № 2</w:t>
      </w:r>
      <w:r>
        <w:rPr>
          <w:bCs/>
        </w:rPr>
        <w:t xml:space="preserve"> и признать единственным участником конкурса участника размещения заказа, подавшего заявку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87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Центр деловой информации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Мулюкина Н.А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Отказать в допуске к участию в конкурсе </w:t>
      </w:r>
      <w:r>
        <w:rPr>
          <w:b/>
          <w:bCs/>
        </w:rPr>
        <w:t>по лоту № 2</w:t>
      </w:r>
      <w:r>
        <w:rPr>
          <w:bCs/>
        </w:rPr>
        <w:t xml:space="preserve"> следующему участнику размещения заказа, подавшему заявки на участие в конкурс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2700"/>
        <w:gridCol w:w="1980"/>
        <w:gridCol w:w="720"/>
      </w:tblGrid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О "Газета "Местное врем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 п.2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3.4.2, 3.4.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, п. 14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идетельстве о регистрации средства массовой  информации адрес учредителя средства массовой информации -  участника размещения заказа -  не совпадает с местонахождением участника размещения заказа, указанны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 xml:space="preserve">Кирилл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Мулюкина Н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4. Признать конкурс несостоявшимся по лоту № 2 на основании ч.4 ст.27 Федерального закона от 21.07.2005 № 94-ФЗ  «О размещении заказов на поставки товаров, выполнение работ, оказание услуг для государственных и муниципальных нужд», т.к. допущен к участию в конкурсе и признан единственным участником конкурса только один участник размещения заказа, подавший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 Д.А. 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юкина Н.А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а И.В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07:00Z</dcterms:created>
  <dc:creator>ump15</dc:creator>
  <dc:description/>
  <cp:keywords/>
  <dc:language>en-US</dc:language>
  <cp:lastModifiedBy>ump18</cp:lastModifiedBy>
  <cp:lastPrinted>2009-05-19T15:07:00Z</cp:lastPrinted>
  <dcterms:modified xsi:type="dcterms:W3CDTF">2009-05-19T11:12:00Z</dcterms:modified>
  <cp:revision>47</cp:revision>
  <dc:subject/>
  <dc:title>ПРОТОКОЛ № 01/03-07</dc:title>
</cp:coreProperties>
</file>