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>9.05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8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Изучив направленное Вами Извещение № 2 от 19 мая 2009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</w:rPr>
              <w:t>оказание услуг на поставку учебников для Муниципального общеобразовательного учреждения «Средняя общеобразовательная школа № 48» г. Пер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контракта составляет ___________________________________(                                     ) рубл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 Пермь, ул. Уральская, 67 (здание МОУ «СОШ № 48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 30 календарных дней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b/>
      <w:bCs/>
      <w:sz w:val="24"/>
      <w:szCs w:val="24"/>
    </w:rPr>
  </w:style>
  <w:style w:type="character" w:styleId="Style15">
    <w:name w:val=" Знак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13:00Z</dcterms:created>
  <dc:creator>CivilevaGN</dc:creator>
  <dc:description/>
  <cp:keywords/>
  <dc:language>en-US</dc:language>
  <cp:lastModifiedBy>Sekretar</cp:lastModifiedBy>
  <cp:lastPrinted>2009-04-09T07:57:00Z</cp:lastPrinted>
  <dcterms:modified xsi:type="dcterms:W3CDTF">2009-05-19T10:40:00Z</dcterms:modified>
  <cp:revision>29</cp:revision>
  <dc:subject/>
  <dc:title>Приложение1</dc:title>
</cp:coreProperties>
</file>