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  от 19 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№48» г.Перми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48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 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общеобразовательная школа №48» г.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107, г.Пермь, ул.Уральская, д.67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Маланич Анжелика Петр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0-21-24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50 учащихся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0170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630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3870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 по 26 июня 2009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8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 25 мая 2009 г.</w:t>
      </w:r>
      <w:r>
        <w:rPr/>
        <w:t xml:space="preserve"> с 09 часов 00 минут до 17 часов 00 минут по адресу г.Пермь, ул.Уральская,67 кабинет директор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                         /А.П.Маланич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44:00Z</dcterms:created>
  <dc:creator>orlov</dc:creator>
  <dc:description/>
  <cp:keywords/>
  <dc:language>en-US</dc:language>
  <cp:lastModifiedBy>Sekretar</cp:lastModifiedBy>
  <cp:lastPrinted>2009-05-19T14:18:00Z</cp:lastPrinted>
  <dcterms:modified xsi:type="dcterms:W3CDTF">2009-05-19T10:18:00Z</dcterms:modified>
  <cp:revision>15</cp:revision>
  <dc:subject/>
  <dc:title>УТВЕРЖДАЮ</dc:title>
</cp:coreProperties>
</file>