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9»мая 2009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48»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50 учащихся, посещающих лагерь с дневным пребыванием детей МОУ «СОШ №48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2 июня 2009 г. по 26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48»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Уральская, 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563560010, МОУ «СОШ № 48» г. Перми л/с 02930013816). Банк: ГРКЦ ГУ Банка России по Пермскому краю, г. Перм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А.П. Малан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19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Sekretar</cp:lastModifiedBy>
  <cp:lastPrinted>2009-05-14T09:23:00Z</cp:lastPrinted>
  <dcterms:modified xsi:type="dcterms:W3CDTF">2009-05-19T10:03:00Z</dcterms:modified>
  <cp:revision>9</cp:revision>
  <dc:subject/>
  <dc:title>УТВЕРЖДАЮ</dc:title>
</cp:coreProperties>
</file>