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4 от «19» ма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/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  <w:r>
        <w:rPr>
          <w:sz w:val="20"/>
        </w:rPr>
        <w:t>, 221-67-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опов Сергей Михайлович к.710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заключения муниципального контракта  по 31.07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 (в т.ч. НДС)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95000,00 (четыреста девяносто пять тысяч) рублей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в течение 10 банковских дней с момента подписания муниципаль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оказании указанной выше услуги, просим представить котировочную заявку на бумажном носителе и предложения по форме согласно приложению № 2 по адресу: ул. Братьев Игнатовых, д.3 каб. 710Б, </w:t>
      </w:r>
      <w:r>
        <w:rPr>
          <w:b/>
          <w:sz w:val="20"/>
        </w:rPr>
        <w:t xml:space="preserve">до 10 часов 00 минут  «29» ма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размещения на официальном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Г.С. Беседин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ab/>
        <w:t xml:space="preserve">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Фомин А.М.</cp:lastModifiedBy>
  <cp:lastPrinted>2008-11-27T13:51:00Z</cp:lastPrinted>
  <dcterms:modified xsi:type="dcterms:W3CDTF">2009-05-19T07:25:00Z</dcterms:modified>
  <cp:revision>6</cp:revision>
  <dc:subject/>
  <dc:title>ЗАПРОС КОТИРОВОЧНОЙ ЦЕНЫ</dc:title>
</cp:coreProperties>
</file>