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30 от 19.05.2009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поставку экстемпоральных лекарственных средств </w:t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поставку экстемпоральных лекарственных средств нужд МУЗ «ГКП №5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бюджет, предпринимательская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 ул. Куйбышева, 111, ул. Глеба Успенского 5-7, ул. Героев Хасана 26, ул. Запорожская 5-7, Муромская 24, ул. Яблочкова 2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поставки экстемпоральных лекарственных средств с даты заключения муниципального контракта до 10 сентября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ка производится по конкретным заявкам Заказчика, которые подаются Поставщику за 5 дней до предполагаемой даты  поставки. 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5. Поставляемые экстемпоральные лекарственные средства:</w:t>
      </w:r>
    </w:p>
    <w:tbl>
      <w:tblPr>
        <w:tblW w:w="83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00"/>
        <w:gridCol w:w="960"/>
        <w:gridCol w:w="1080"/>
        <w:gridCol w:w="132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на, ру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умма, руб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зопирам 95%-10мл. спирт.реакти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,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480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зопирам 95%-50мл. спирт.реакти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37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спирин 4,0+димексид 1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417,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а очищенная 200мл.ст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4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а очищенная 400мл.ст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124,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ицерин 100мл.ст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57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медрол 0,6+вода очищ.2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58,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,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ия иодид 5%-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475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ия перманганат 5%-200м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69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ьция хлорид 0,28%-5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ьция хлорид 10%-5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,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ьция хлорид 5%-200мл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48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375,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ларгол 4,0+глицерин 60кап.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а 60 кап.(пениц.фл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6,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73,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ларгол 5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гния сульфат 5%-2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013,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бромид 5%-200мл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,0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54,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гидрокарбонат 0,8+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хлорид 5,0+вода 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1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хлорид 10%-100мл ст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415,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хлорид 10%-200мл ст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хлорид 0,9%-3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72,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хлорид 3%-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98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я цитрат 5%-5мл ст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55,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860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котиновая к-та 1%-2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424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овокаин 1%-100м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227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каин 1%-200мл.ст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,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809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каин 2%-100мл.ст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,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240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овокаин 2%-200мл.ст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,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675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каин 2%-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 547,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апаверин 2%-2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481,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кись водорода 30%-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68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кись водорода 30%-5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,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103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кись водорода 6%-1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,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858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кись водорода 6%-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63,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 211,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ерекись водорода 6%-2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906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ерекись водорода 6%-5 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,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97,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пирт 40%-200мл+йод 5%-8м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15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пирт 70%-400мл+фурацилин 0,08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,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869,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ирт 70%-390мл+хлоргек. 20%-1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,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 757,8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лин 10%-1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4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рацилин 0,02%-200мл.ст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88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рацилин 0,02%-400мл.на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84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рацилин 0,02%-400мл.ст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,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 907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Хлористоводор.к-та 0,1%-2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25,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инка сульфат 5%-2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293,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уфиллин 0,6+вода очищ.2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уфиллин 2,4%-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,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936,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5 735,86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экстемпоральные лекарственные средства должны соответствовать по качеству и комплектации, установленным ГОСТам, ОСТам, ТУ. Остаточный срок годности поставляемых товаров должен быть не менее 70% от указанного производ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sz w:val="20"/>
          <w:szCs w:val="20"/>
          <w:u w:val="single"/>
        </w:rPr>
        <w:t>Максимальная цена контракта: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425 735,86  </w:t>
      </w:r>
      <w:r>
        <w:rPr>
          <w:sz w:val="20"/>
          <w:szCs w:val="20"/>
        </w:rPr>
        <w:t xml:space="preserve"> (Четыреста двадцать пять тысяч семьсот тридцать пять рублей, 86 коп.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4 этаж, 403 кабинет, отдел муниципального заказа и договорной деятельности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28» мая 2008г.</w:t>
      </w:r>
      <w:r>
        <w:rPr>
          <w:sz w:val="20"/>
          <w:szCs w:val="20"/>
        </w:rPr>
        <w:t xml:space="preserve"> Заявки, представленные после 10:00 «28» ма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«МУЗ ГКП №5»                            __________________________             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85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1031</cp:lastModifiedBy>
  <cp:lastPrinted>2008-11-24T16:48:00Z</cp:lastPrinted>
  <dcterms:modified xsi:type="dcterms:W3CDTF">2009-05-19T08:53:00Z</dcterms:modified>
  <cp:revision>44</cp:revision>
  <dc:subject/>
  <dc:title>ЗАПРОС КОТИРОВОЧНОЙ ЦЕНЫ</dc:title>
</cp:coreProperties>
</file>