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31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обслуживание медицинского оборуд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«___» ____  2009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ая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Калиной Янины Владими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Исполнитель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09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Исполнитель принимает на себя обязанно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на техобслуживание </w:t>
      </w:r>
      <w:r>
        <w:rPr>
          <w:rFonts w:cs="Times New Roman" w:ascii="Times New Roman" w:hAnsi="Times New Roman"/>
          <w:sz w:val="24"/>
          <w:szCs w:val="24"/>
        </w:rPr>
        <w:t>(далее-ТО)</w:t>
      </w:r>
      <w:r>
        <w:rPr>
          <w:rFonts w:cs="Times New Roman" w:ascii="Times New Roman" w:hAnsi="Times New Roman"/>
          <w:b/>
          <w:sz w:val="24"/>
          <w:szCs w:val="24"/>
        </w:rPr>
        <w:t xml:space="preserve"> и ремонт медицинского оборудования </w:t>
      </w:r>
      <w:r>
        <w:rPr>
          <w:rFonts w:cs="Times New Roman" w:ascii="Times New Roman" w:hAnsi="Times New Roman"/>
          <w:sz w:val="24"/>
          <w:szCs w:val="24"/>
        </w:rPr>
        <w:t xml:space="preserve">(далее – МТ), а Заказчик оплачивает выполненный ремонт в объеме   указанном в спецификации (приложение №1) к настоящему Контракт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2.1. </w:t>
      </w:r>
      <w:r>
        <w:rPr>
          <w:rFonts w:cs="Times New Roman" w:ascii="Times New Roman" w:hAnsi="Times New Roman"/>
          <w:sz w:val="24"/>
          <w:szCs w:val="24"/>
          <w:u w:val="single"/>
        </w:rPr>
        <w:t>Исполнитель обяза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1.1. выполнить ремонт, указанный в  п. 1.1. настоящего Контракта надлежащим качеством, в объеме и в сроки, предусмотренные настоящим Контрактом и сдать работу Заказчику в установленный срок (пункт 3.1. Контракта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1.2.Проводить техническое обслуживание МТ в соответствии с эксплуатационно- технической документацией и Методическими рекомендациями по техническому обслуживанию медицинской техники, утвержденными Минздравом России 24.09.2003 г., и Минпромнауки России 10.10.2003 г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. Проводить диагностику и устранение неисправностей МТ в течение 3-х дней со дня подачи заявк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4. Сложные неисправности МТ устранять в течение 7- дне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 Ремонтные работы стоимостью свыше 10000 рублей (30 % стоимости оборудования) согласовывать с заказчиком</w:t>
      </w:r>
      <w:r>
        <w:rPr/>
        <w:t>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Fonts w:cs="Times New Roman" w:ascii="Times New Roman" w:hAnsi="Times New Roman"/>
          <w:sz w:val="24"/>
          <w:szCs w:val="24"/>
          <w:u w:val="single"/>
        </w:rPr>
        <w:t>Обязанности Заказчик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2.1. Заказчик обязан обеспечить доступ Исполнителя к МТ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2.2. Заказчик обязуется принять выполненные работы в порядке, предусмотренном настоящим Контракт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2.3. Заказчик обязуется оплатить выполненные работы в размере, в сроки и в порядке, предусмотренные настоящим Контракт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3. Права Заказчика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3.1. Заказчик вправе во всякое время проверять ход и качество работы, выполняемой Исполнителе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21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роки выполнения работ и порядок приемки работ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ТО и ремонт МТ производится Исполнителем за период с «01» июля 2009 г. по 31  декабря 2009 г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3.2. Исполнитель по адресу Заказчика производит ТО и ремонт МТ. При необходимости Исполнитель самостоятельно вывозит  МТ для ремонта. После ремонта МТ Исполнитель передает ее Заказчику по акту сдачи-приемки выполненных работ.  Заказчик осуществляет приемку МТ и оформление документов в течение 3 рабочих дней с момента получения МТ.  </w:t>
      </w:r>
    </w:p>
    <w:p>
      <w:pPr>
        <w:pStyle w:val="Normal"/>
        <w:shd w:fill="FFFFFF" w:val="clear"/>
        <w:spacing w:lineRule="exact" w:line="264" w:before="5" w:after="0"/>
        <w:ind w:left="110" w:firstLine="59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существлении приемки МТ Заказчик обязан осмотреть МТ, проверить  работоспособность, комплектность   и   качество, совершить другие необходимые действия, обеспечивающие принятие МТ согласно ст. 513 ГКРФ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Цена и порядок расчет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4.1. Стоимость  работ по ТО  оборудования  составляет  сумму </w:t>
      </w:r>
      <w:r>
        <w:rPr>
          <w:rFonts w:cs="Arial CYR" w:ascii="Arial CYR" w:hAnsi="Arial CYR"/>
          <w:b/>
          <w:sz w:val="20"/>
        </w:rPr>
        <w:t>____________________________________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иод,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азанный в п.3.1, что составляет __________________ рублей в месяц. </w:t>
      </w:r>
      <w:r>
        <w:rPr>
          <w:rFonts w:cs="Times New Roman" w:ascii="Times New Roman" w:hAnsi="Times New Roman"/>
          <w:sz w:val="24"/>
          <w:szCs w:val="24"/>
        </w:rPr>
        <w:t>Цена работ установлена на основании заявки победителя в проведении запроса котировок и является неизменной в течение всего срока действия настоящего Контракта. Стоимость ТО за единицу МТ  остается фиксированной на срок действия Контрак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Цена работ указана с учетом расходов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самовывоза Исполнителем  из МУЗ ГКП № 5 медицинской техники до места ремонта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и обратно отремонтированной медицинской техники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установки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аты налогов и сборов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Оплата производится ежемесячно перечислением  денежных средств на р/счет безналичным путем в течение 10 банковских дней с момента подписания Акта выполненных работ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</w:t>
        <w:tab/>
        <w:t xml:space="preserve">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5. Гарантия</w:t>
      </w:r>
    </w:p>
    <w:p>
      <w:pPr>
        <w:pStyle w:val="2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5.1. Гарантийный срок эксплуатации оборудования после ремонта устанавливается в течение 3-х  месяцев со дня  подписания Акта выполненных работ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6. Ответственность сторон</w:t>
      </w:r>
    </w:p>
    <w:p>
      <w:pPr>
        <w:pStyle w:val="21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 случае неисполнения либо ненадлежащего исполнения условий Контракта Исполнитель несет ответственность за: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4"/>
        </w:rPr>
        <w:t>6.1.1.  просрочку ТО и ремонта  МТ, в установленные настоящим Контрактом сроки, уплачивает пени в размере 0,5 % цены Контракта, за каждый день просрочки;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4"/>
        </w:rPr>
        <w:t>6.1.2.</w:t>
        <w:tab/>
        <w:t xml:space="preserve">отказ от ТО и ремонта МТ, после подписания Сторонами  Контракта. </w:t>
      </w:r>
    </w:p>
    <w:p>
      <w:pPr>
        <w:pStyle w:val="21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этом случае Исполнитель   уплачивает неустойку в размере 10 % цены Контракта.</w:t>
      </w:r>
    </w:p>
    <w:p>
      <w:pPr>
        <w:pStyle w:val="21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3.</w:t>
        <w:tab/>
        <w:t xml:space="preserve">За произведение ТО и ремонт МТ ненадлежащего качества, т.е. с нарушением требований, установленных п.2.1.настоящего Контракта, уплачивает неустойку в размере 1 % цены Контракта и </w:t>
      </w:r>
      <w:r>
        <w:rPr>
          <w:rFonts w:cs="Times New Roman" w:ascii="Times New Roman" w:hAnsi="Times New Roman"/>
          <w:sz w:val="24"/>
          <w:szCs w:val="22"/>
        </w:rPr>
        <w:t>безвозмездно  устраняет недостатки, в   срок, согласованный с Заказчиком.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4"/>
        </w:rPr>
        <w:t xml:space="preserve">6.1.4. </w:t>
        <w:tab/>
        <w:t>При просрочке Исполнителем ТО и ремонта МТ более чем на 10 банковских дней Заказчик  вправе в одностороннем порядке отказаться от исполнения Контракта.</w:t>
      </w:r>
    </w:p>
    <w:p>
      <w:pPr>
        <w:pStyle w:val="21"/>
        <w:ind w:firstLine="72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6.2. В случае просрочки исполнения Заказчиком обязательства, предусмотренного Контрактом, другая сторона вправе потребовать уплату неустойки (штрафа, пеней). Пени начисляются за каждый день просрочки исполн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язательства, предусмотренного контрактом, начиная со дня, следующего после дня истечения, установленного контрактом срока исполнения обязательств. Размер пеней устанавливается в размере 1/300 ставки рефинансирования ЦБ РФ, действующей надень уплаты пеней. Заказчик освобождается от уплаты пеней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69"/>
        <w:ind w:left="43" w:hanging="0"/>
        <w:rPr/>
      </w:pPr>
      <w:r>
        <w:rPr>
          <w:rFonts w:cs="Times New Roman" w:ascii="Times New Roman" w:hAnsi="Times New Roman"/>
          <w:iCs/>
          <w:spacing w:val="-4"/>
          <w:sz w:val="24"/>
          <w:szCs w:val="24"/>
        </w:rPr>
        <w:tab/>
        <w:tab/>
        <w:t xml:space="preserve">6.3. </w:t>
      </w:r>
      <w:r>
        <w:rPr>
          <w:rFonts w:cs="Times New Roman" w:ascii="Times New Roman" w:hAnsi="Times New Roman"/>
          <w:iCs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плата санкций не освобождает стороны от выполнения принятых обязательст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7. Заключительные положени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7.1. По вопросам, связанным с выполнением обязательств по Контракту, стороны выделяют ответственных представителе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от Исполнителя: ________________________________-__________, тел.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от Заказчика: _____________________________________________, тел._________________.        </w:t>
        <w:tab/>
        <w:t>7.2. Все изменения и дополнения к настоящему Контракту действительны лишь в том случае, если они оформлены в письменной форме, подписаны представителями обеих сторон  и заверены печатя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7.3.  Настоящий Контракт составлен в трех экземплярах и выражает все соглашения и понимание между участвующими сторонами в отношении всех упомянутых здесь пунктов, при этом все предыдущие обсуждения, обещания между сторонами, если таковые имелись, теряют силу и заменяются настоящим текс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7.4. Контракт действует до полного исполнения обязательств взятых на себя Сторон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8. Юридические адреса и реквизиты сторон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5400"/>
      </w:tblGrid>
      <w:tr>
        <w:trPr>
          <w:trHeight w:val="3570" w:hRule="atLeast"/>
        </w:trPr>
        <w:tc>
          <w:tcPr>
            <w:tcW w:w="97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Городская клиническая поликлиника №5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 Пермь, ул. Куйбышева, 111, (342)244-20-7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/КПП 5904199519/590401001, ОГРН 5085904000738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 - р/с  40404810100000030131  в РКЦ  Пермь г. Перми, БИК 045744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Подписи сторо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                                                                                   ПОДРЯДЧ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/Я.В.Калина                                                     ______________/__________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0" w:leader="none"/>
              </w:tabs>
              <w:spacing w:lineRule="exact" w:line="281"/>
              <w:ind w:right="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right="76" w:hanging="0"/>
              <w:jc w:val="both"/>
              <w:rPr/>
            </w:pPr>
            <w:r>
              <w:rPr>
                <w:sz w:val="20"/>
              </w:rPr>
              <w:t>«___»______________2009года                                                                                «___»______________2009 г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720"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31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09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на техническое обслуживание и ремонт  медицинской техники ГКП № 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6593"/>
        <w:gridCol w:w="1419"/>
      </w:tblGrid>
      <w:tr>
        <w:trPr>
          <w:trHeight w:val="290" w:hRule="atLeast"/>
        </w:trPr>
        <w:tc>
          <w:tcPr>
            <w:tcW w:w="7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Cs w:val="22"/>
                <w:lang w:eastAsia="ru-RU"/>
              </w:rPr>
            </w:pPr>
            <w:r>
              <w:rPr>
                <w:rFonts w:cs="Arial"/>
                <w:b/>
                <w:bCs/>
                <w:color w:val="000000"/>
                <w:szCs w:val="22"/>
                <w:lang w:eastAsia="ru-RU"/>
              </w:rPr>
              <w:t>Перечень медицинского оборудования</w:t>
            </w:r>
          </w:p>
        </w:tc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22"/>
                <w:lang w:eastAsia="ru-RU"/>
              </w:rPr>
            </w:pPr>
            <w:r>
              <w:rPr>
                <w:rFonts w:cs="Arial"/>
                <w:b/>
                <w:bCs/>
                <w:color w:val="000000"/>
                <w:szCs w:val="22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2"/>
                <w:lang w:eastAsia="ru-RU"/>
              </w:rPr>
            </w:pPr>
            <w:r>
              <w:rPr>
                <w:rFonts w:cs="Arial"/>
                <w:b/>
                <w:bCs/>
                <w:color w:val="000000"/>
                <w:szCs w:val="22"/>
                <w:lang w:eastAsia="ru-RU"/>
              </w:rPr>
            </w:r>
          </w:p>
        </w:tc>
        <w:tc>
          <w:tcPr>
            <w:tcW w:w="65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cs="Arial"/>
                <w:color w:val="000000"/>
                <w:szCs w:val="22"/>
                <w:lang w:eastAsia="ru-RU"/>
              </w:rPr>
            </w:pPr>
            <w:r>
              <w:rPr>
                <w:rFonts w:cs="Arial"/>
                <w:color w:val="000000"/>
                <w:szCs w:val="22"/>
                <w:lang w:eastAsia="ru-RU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cs="Arial"/>
                <w:color w:val="000000"/>
                <w:szCs w:val="22"/>
                <w:lang w:eastAsia="ru-RU"/>
              </w:rPr>
            </w:pPr>
            <w:r>
              <w:rPr>
                <w:rFonts w:cs="Arial"/>
                <w:color w:val="000000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п/п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Наименование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Количество</w:t>
            </w:r>
          </w:p>
        </w:tc>
      </w:tr>
      <w:tr>
        <w:trPr>
          <w:trHeight w:val="290" w:hRule="atLeast"/>
        </w:trPr>
        <w:tc>
          <w:tcPr>
            <w:tcW w:w="7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Физотерапевтическое оборудование</w:t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Поток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Лэнар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Эл/сон -10-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Тонус - 2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5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ТОНУС ДТ-50-3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6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Амплипульс -4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7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Амплипульс - 5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8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Амплипульс -6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9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Миоритм - 040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0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Искра 1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Ультратон ТНЧ 10-1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2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ИКВ - 4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3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УВЧ 70-1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4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УВЧ - 66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5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УВЧ - 30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6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УВЧ - 80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7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Ранет 20-1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8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Луч - 4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0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 Луч - 3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2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Явь -1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4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Стелла 2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5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КВЧ - НД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6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Полюс 1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7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Полюс 2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8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Полюс 101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9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Полюс 3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0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Алимп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МИТ -11 МТ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2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Алмаг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3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Маг 30-3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4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Магофон-01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5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Пемп-Д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6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Магнитер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8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Вулкан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9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Туман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0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Галонеб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Небулайзер "ОМРОН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2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УЗТ 1-01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3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УЗТ 3-03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4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УЗТ 1-07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5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УЗТ 1-08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6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УГН -1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7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ОРК - 21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8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ОКУФ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9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Милта Ф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50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АМЛТ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5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Мустанг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52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Мустанг 2000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53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УЛФ - 01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55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АЛОК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57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Биоптрон -2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59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Инфита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60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Аппарат баротерапи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6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Барокамера КРАВЧЕНК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65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-х камерные ванны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66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Вихревая ванна (ПДМ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67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ПРИБОР TYR VW 50 DS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68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Вихревые ванны ЛАЗ - 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Стерилизаторы</w:t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Стерилизатор ГП - 1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Стерилизатор ГК-100-1-ПЗ-АМТ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Стерилизатор ГП - 100-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Стерилизатор ГК -100-3М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Оборудование функциональной диагностики</w:t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ЭКГ МАС 12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ЭКГ МАС 5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ЭКГ АТ-1 CHILLER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ЭКГ "Фукуда FCP -2201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5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ЭКГ Cardiette start -1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6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ЭКГ 6/3 канальный ж/к диспле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7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ЭКГ ЭК1Т -04 "Аксион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8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ЭЭГ "Нейрон-спектр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9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ЭЭГ "Мицар-ЭЭГ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0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Валента", (ЭКГ, РЕО, ФВД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Спирометр Spirolab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2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Микроспиро MIR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3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УЗИ "Vidiv E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4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УЗИ Сономед-4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5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УЗИ Sonolin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6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УЗИ "Унисон-2-03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7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УЗИ Комплекс сономед-3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8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Суточный монитор "Холтеровкий анализ Astrocsrd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9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Суточный монитор "Кардиотехника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0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АД "Кардиотехника-04-АД-1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АД "ВР Lab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2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Велоэргометр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3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Тредмил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581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4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Монитор носимый суточного наблюдения автоматического измерения артериального давления и частоты пульс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5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Спирограф компьютерны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6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Электрокардиограф 3-х канальны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7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Электрокардиограф 3/6 канальны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8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Электрокардиограф 6-ти канальны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0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Электрокардиограф одноканальны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Клинико-диагностическое оборудование</w:t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Анализатор химический "Поинт-180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Фотометр планшетный "Dlgscаn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Биохемический анализатор полуавтомат Stat fax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Устройство электрофореза белк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60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color w:val="000000"/>
                <w:sz w:val="20"/>
                <w:lang w:eastAsia="ru-RU"/>
              </w:rPr>
            </w:pPr>
            <w:r>
              <w:rPr>
                <w:rFonts w:cs="Arial"/>
                <w:color w:val="000000"/>
                <w:sz w:val="20"/>
                <w:lang w:eastAsia="ru-RU"/>
              </w:rPr>
              <w:t>Рентгенологическое оборудование</w:t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lang w:eastAsia="ru-RU"/>
              </w:rPr>
            </w:pPr>
            <w:r>
              <w:rPr>
                <w:rFonts w:cs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Simens Multix Pro на 2 рабочих мест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Флюоорограф цифровой Барс -Renex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Флюоорограф цифровой "Электрон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Маммограф МР - 01- ТМ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5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Флюорограф цифровой "Флюадкома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6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РУМ -20с на 1 рабочее мест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7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 xml:space="preserve">Машина проявочная  Оптимакс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Arial"/>
                <w:color w:val="000000"/>
                <w:sz w:val="20"/>
                <w:szCs w:val="22"/>
                <w:lang w:eastAsia="ru-RU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2"/>
                <w:lang w:eastAsia="ru-RU"/>
              </w:rPr>
            </w:r>
          </w:p>
        </w:tc>
        <w:tc>
          <w:tcPr>
            <w:tcW w:w="65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  <w:lang w:eastAsia="ru-RU"/>
              </w:rPr>
            </w:pPr>
            <w:r>
              <w:rPr>
                <w:rFonts w:cs="Arial"/>
                <w:color w:val="000000"/>
                <w:sz w:val="20"/>
                <w:lang w:eastAsia="ru-RU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  <w:lang w:eastAsia="ru-RU"/>
              </w:rPr>
            </w:pPr>
            <w:r>
              <w:rPr>
                <w:rFonts w:cs="Arial"/>
                <w:color w:val="000000"/>
                <w:sz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Исполнител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ный врач                                                       </w:t>
        <w:tab/>
        <w:tab/>
        <w:tab/>
        <w:t>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Я.В.Калина                              </w:t>
        <w:tab/>
        <w:tab/>
        <w:t>__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09 г. </w:t>
        <w:tab/>
        <w:tab/>
        <w:tab/>
        <w:tab/>
        <w:tab/>
        <w:t>« ___ »____________ 2009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56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4:25:00Z</dcterms:created>
  <dc:creator>olga</dc:creator>
  <dc:description/>
  <cp:keywords/>
  <dc:language>en-US</dc:language>
  <cp:lastModifiedBy>1031</cp:lastModifiedBy>
  <cp:lastPrinted>2009-05-18T12:16:00Z</cp:lastPrinted>
  <dcterms:modified xsi:type="dcterms:W3CDTF">2009-05-18T06:16:00Z</dcterms:modified>
  <cp:revision>12</cp:revision>
  <dc:subject/>
  <dc:title>Приложение 3</dc:title>
</cp:coreProperties>
</file>