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 от «19» ма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капитальному ремонту здания трансформаторной подстан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выполнение работ способом запроса котировок: выполнение работ по капитальному ремонту здания трансформаторной подстанции №0324 по ул. Веденеева,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 ул. Веденеева, 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в течение   15  календарных дней с момента подписания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50 955,33 руб. (двести пятьдесят тысяч девятьсот пятьдесят пять руб. 33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за оказанные услуги будет произведена безналичным перечислением  денежных средств на расчетный счет Исполнителя в течение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ю  № 2  по вышеуказанному адресу   </w:t>
      </w:r>
      <w:r>
        <w:rPr>
          <w:b/>
          <w:sz w:val="20"/>
          <w:szCs w:val="20"/>
        </w:rPr>
        <w:t>до 17 часов 30  минут 2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 ма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24:00Z</dcterms:created>
  <dc:creator>tevelevadb</dc:creator>
  <dc:description/>
  <cp:keywords/>
  <dc:language>en-US</dc:language>
  <cp:lastModifiedBy>Admin</cp:lastModifiedBy>
  <cp:lastPrinted>2009-05-12T15:54:00Z</cp:lastPrinted>
  <dcterms:modified xsi:type="dcterms:W3CDTF">2009-05-19T12:01:00Z</dcterms:modified>
  <cp:revision>6</cp:revision>
  <dc:subject/>
  <dc:title>ЗАПРОС КОТИРОВОЧНОЙ ЦЕНЫ</dc:title>
</cp:coreProperties>
</file>