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запросу котировок №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5.09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капитальному ремонту здания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форматорной подстанции  № 032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) место нахождения –  ул. Веденеева,7, м/р Молодежный, район Орджоникидзевск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ТП - 03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характеристика-год постройки 1971г., материал стены - кирпич, кровля - мягкая, рулон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бщая площадь – 36,4 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сметная стоимость  работ  250955,33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здания ТП -  0324 по ул.Веденеева,7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335"/>
        <w:gridCol w:w="2078"/>
        <w:gridCol w:w="2098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ансформаторной подстанции № 0324 по ул.Веденеева,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ередача объекта в работ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мена кровель скатных из наплавляемых материал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ройство оснований и подстилающих слое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85 м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ройство бетонной отмост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м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Демонтаж дверных коробок в каменных стенах с отбивкой штукатурки в откос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ановка блоков металлических в наружных дверных проемах в каменных стена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2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Ремонт штукатурки потолков по бетону отдельными местами до 10м2 толщиной слоя до 20м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Окраска водными составами клеевая простая потолков и сте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Масляная окраска металлических поверхностей: решеток, переплетов с расчисткой старой краски за 2 раз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>:  в течение 15  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   производстве   работ    по   капитальному     ремонту   соблюдать требования нормативных правовых  актов    РФ   и   нормативных   технических    документов: ГОСТ 16381-77 (1992) «Материалы и изделия теплоизоляционные. Классификация и общие технические требования»; ГОСТ 30547-97 «Материалы рулонные кровельные и гидроизоляционные. Общие технические условия»; СНиП 12.01.-2004 «Организация строительства»; СНиП 3.02.01-87 «Земляные сооружения, основания и фундаменты»; СНиП 2.03.11-85 «Защита строительных конструкций от коррозии»; СНиП 2.09.04-87 «Административные и бытовые здания»;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-26-76 «Кровли»; СНиП 2.02.01-83 «Основания зданий и сооружений»; СНиП 3.04.01-87 «Изоляционные и  отделочные  покрытия»; 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 территорий»; «Правила благоустройства на территории города Перми»; СНиП 3.01.04-87 «Приемка в эксплуатацию законченных строительством объекто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8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5-15T11:13:00Z</cp:lastPrinted>
  <dcterms:modified xsi:type="dcterms:W3CDTF">2009-05-15T05:13:00Z</dcterms:modified>
  <cp:revision>8</cp:revision>
  <dc:subject>Birthday </dc:subject>
  <dc:title>Are You suprised ?</dc:title>
</cp:coreProperties>
</file>