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>19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27 с углубленным изучением отдельных предметов» г. Перми, именуемое в дальнейшем “Заказчик”, в лице директора Т.И. Цейтлиной, действующей на основании Устава, с одной стороны, и ______________________, именуемое в дальнейшем “Поставщик”, в лице 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ой литературы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«Технической спецификации» для библиотечного фонда школы (приложение № 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«Технической спецификации» для библиотечного фонда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до 30.06.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1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«Технической спецификации» для библиотечного фонда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полного выполнения обязательств сторонами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«Технической спецификацией» для библиотечного фонда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«Технической спецификацией» для библиотечного фонда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«Технической спецификации» для библиотечного фонда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10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«Техническая спецификация» для библиотечного фонда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27 с углубленным изучением отдельных предметов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ридический адрес: г. Пермь, ул. Крупской, 8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77, г. Перм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упской, 8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gcon</w:t>
            </w:r>
            <w:r>
              <w:rPr>
                <w:sz w:val="24"/>
                <w:szCs w:val="24"/>
              </w:rPr>
              <w:t>80@</w:t>
            </w:r>
            <w:r>
              <w:rPr>
                <w:sz w:val="24"/>
                <w:szCs w:val="24"/>
                <w:lang w:val="en-US"/>
              </w:rPr>
              <w:t>pst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Ш № 127» л/сч № 0293001395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20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17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Т.И. Цейтлина 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22"/>
        <w:szCs w:val="22"/>
      </w:rPr>
      <w:t>___________________</w:t>
      <w:tab/>
      <w:tab/>
      <w:tab/>
      <w:tab/>
      <w:tab/>
      <w:tab/>
      <w:tab/>
      <w:tab/>
    </w:r>
    <w:r>
      <w:rPr>
        <w:b/>
        <w:sz w:val="22"/>
        <w:szCs w:val="22"/>
      </w:rPr>
      <w:t xml:space="preserve"> </w:t>
    </w:r>
    <w:r>
      <w:rPr>
        <w:sz w:val="22"/>
        <w:szCs w:val="22"/>
      </w:rPr>
      <w:t xml:space="preserve">___________________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Департамент образования</cp:lastModifiedBy>
  <cp:lastPrinted>2009-05-19T16:14:00Z</cp:lastPrinted>
  <dcterms:modified xsi:type="dcterms:W3CDTF">2009-05-19T10:14:00Z</dcterms:modified>
  <cp:revision>28</cp:revision>
  <dc:subject/>
  <dc:title/>
</cp:coreProperties>
</file>