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2 к </w:t>
      </w:r>
    </w:p>
    <w:p>
      <w:pPr>
        <w:pStyle w:val="Normal"/>
        <w:jc w:val="right"/>
        <w:rPr/>
      </w:pPr>
      <w:r>
        <w:rPr>
          <w:sz w:val="16"/>
          <w:szCs w:val="16"/>
        </w:rPr>
        <w:t>Извещению № 0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 xml:space="preserve"> от «</w:t>
      </w:r>
      <w:r>
        <w:rPr>
          <w:sz w:val="16"/>
          <w:szCs w:val="16"/>
          <w:lang w:val="en-US"/>
        </w:rPr>
        <w:t>19</w:t>
      </w:r>
      <w:r>
        <w:rPr>
          <w:sz w:val="16"/>
          <w:szCs w:val="16"/>
        </w:rPr>
        <w:t xml:space="preserve">» мая  2009 г. </w:t>
      </w:r>
    </w:p>
    <w:p>
      <w:pPr>
        <w:pStyle w:val="Normal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хническая спецификация» для библиотечного фонда школ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У «СОШ №127»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127"/>
        <w:gridCol w:w="126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Учебник, автор, издатель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экз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а Н.А. Русский язык, 4 кл. ч.1,2,3, учебник «Академкнига»,Москва, 2008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а Н.А. Литературное чтение, 4 кл. ч.1,2, учебник «Академкнига»,Москва, 2008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инА.Л. Математика, 4 кл., учебник, ч.1,2, «Академкнига», Москва,2008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О.Н. Окружающий мир, 4 кл. ч.1,2 «академкнига2, Москва, 2008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Т.Г. Русский язык 2 кл. ч.1,2  учебник «Просвещение» Моск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 Н.И. Математика 2 кл.  учебник ч.1,2 «Просвещение» Москв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ова    Литературное чтение 2 кл. ч.1,2 учебник «Просвещение» Москв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Т.Г. Русский язык 3 кл. ч.1,2  учебник «Просвещение» Моск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енцова Л.А. Русский язык 2 кл.  учебник  «Просвещение» Моск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еев Р.Н.  Литература 8 кл. учебник  ч.1,2  «Дрофа» Моск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улова В.Н. «Природа. Неживая и живая» 5 кл. учебник «Дроф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 Биология.Бактерии, грибы, растения» 6 кл. учебник. «Дроф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 В.И История древнего мира 5 кл. учебник «Просвещение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юшин  В.В. Биология. «Животные» 7 кл. учебник «Дроф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77" w:right="851" w:gutter="0" w:header="0" w:top="99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18:00Z</dcterms:created>
  <dc:creator>МС(к)ОУ "Школа № 154"</dc:creator>
  <dc:description/>
  <cp:keywords/>
  <dc:language>en-US</dc:language>
  <cp:lastModifiedBy>User</cp:lastModifiedBy>
  <cp:lastPrinted>2009-05-18T13:49:00Z</cp:lastPrinted>
  <dcterms:modified xsi:type="dcterms:W3CDTF">2009-05-18T14:51:00Z</dcterms:modified>
  <cp:revision>34</cp:revision>
  <dc:subject/>
  <dc:title>50</dc:title>
</cp:coreProperties>
</file>