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от «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учебной литературы д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щеобразовательного учреждения «Средняя общеобразовательная школа № 127 с углубленным изучением отдельных предметов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77, г. Пермь, ул. Крупской, 80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2-05-60,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b/>
          <w:sz w:val="28"/>
          <w:szCs w:val="28"/>
          <w:lang w:val="en-US"/>
        </w:rPr>
        <w:t>gcon</w:t>
      </w:r>
      <w:r>
        <w:rPr>
          <w:b/>
          <w:sz w:val="28"/>
          <w:szCs w:val="28"/>
        </w:rPr>
        <w:t>80@</w:t>
      </w:r>
      <w:r>
        <w:rPr>
          <w:b/>
          <w:sz w:val="28"/>
          <w:szCs w:val="28"/>
          <w:lang w:val="en-US"/>
        </w:rPr>
        <w:t>p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Цейтлина Татьяна Ильинична предусматривает осуществить за счет средств краевого бюджета г. Перми закупку следующих товаров (работ, услуг) способом запроса котировок: </w:t>
      </w:r>
      <w:r>
        <w:rPr>
          <w:b/>
          <w:sz w:val="28"/>
          <w:szCs w:val="28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овать номенклатуре и объему продукции, затребованной заказчиком в «Техническая спецификация» для библиотечного фонда школы (Приложение №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СОШ № 127» по адресу: г. Пермь, ул. Крупской, 80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до 30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290 000,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rPr>
          <w:i/>
          <w:i/>
          <w:iCs/>
          <w:sz w:val="20"/>
          <w:szCs w:val="20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20 (Двадца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280" w:after="0"/>
        <w:ind w:firstLine="5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,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28» мая 2009 г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ОШ   №127» г. Перми, каб.11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«Техническая спецификация» для библиотечного фонда школ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Проект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иректор школы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Т.И. Цейтли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(должность) </w:t>
        <w:tab/>
        <w:tab/>
        <w:tab/>
        <w:t xml:space="preserve"> </w:t>
        <w:tab/>
        <w:tab/>
        <w:tab/>
        <w:tab/>
        <w:tab/>
        <w:t>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User</cp:lastModifiedBy>
  <cp:lastPrinted>2009-05-18T13:27:00Z</cp:lastPrinted>
  <dcterms:modified xsi:type="dcterms:W3CDTF">2009-05-18T14:50:00Z</dcterms:modified>
  <cp:revision>21</cp:revision>
  <dc:subject/>
  <dc:title>ИЗВЕЩЕНИЕ № 06 от «01» июля 2008 г</dc:title>
</cp:coreProperties>
</file>