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>.05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65 с углублённым изучением английского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6 от 19.05.2009 о проведении запроса котировок для размещения муниципального заказа на текущий ремонт по предписанию ОГПН  в здании Муниципального общеобразовательного учреждения «Средняя общеобразовательная школа № 65 с углублённым изучением английского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5-19T15:32:00Z</cp:lastPrinted>
  <dcterms:modified xsi:type="dcterms:W3CDTF">2009-05-19T09:35:00Z</dcterms:modified>
  <cp:revision>50</cp:revision>
  <dc:subject/>
  <dc:title>УТВЕРЖДАЮ</dc:title>
</cp:coreProperties>
</file>