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6 от 19  мая  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текущий ремонт по предписанию ОГПН в здании </w:t>
      </w:r>
      <w:r>
        <w:rPr>
          <w:b/>
        </w:rPr>
        <w:t>Муниципального общеобразовательного учреждения «Средняя общеобразовательная школа № 65 с углублённым изучением английского язык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65 с углублённым изучением английского языка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текущий ремонт по предписанию ОГПН в здании </w:t>
      </w:r>
      <w:r>
        <w:rPr/>
        <w:t>Муниципального общеобразовательного учреждения «Средняя общеобразовательная школа № 65 с углублённым изучением английского языка» г. Перми</w:t>
      </w:r>
      <w:r>
        <w:rPr>
          <w:szCs w:val="24"/>
        </w:rPr>
        <w:t>.</w:t>
      </w:r>
    </w:p>
    <w:p>
      <w:pPr>
        <w:pStyle w:val="TextBody"/>
        <w:ind w:firstLine="900"/>
        <w:rPr/>
      </w:pPr>
      <w:r>
        <w:rPr/>
        <w:t>Заказчик – Муниципальное общеобразовательное учреждение «Средняя общеобразовательная школа № 65 с углублённым изучением английского языка» г. Перми. Адрес заказчика: 614113, г. Пермь, ул. Кировоградская, д. 53. Контактное лицо – директор Храмцов Василий Иванович. Контактный телефон: 8 (342) 255-59-28 (факс), 255-72-40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 (локальным сметным расчетом), приведённым в приложении 1 к настоящему извещению. Место выполнения работ – г. Пермь, ул. Кировоградская, д. 53. Срок выполнения работ –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ертификаты соответствия нормам пожарной безопасности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тридцать шесть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9812 (Четыреста девяносто девять тысяч восемьсот двенадцать) руб. 26 коп.</w:t>
      </w:r>
      <w:r>
        <w:rPr/>
        <w:t xml:space="preserve"> Источник финансирования – бюджет города Перми в рамках реализации ПРП «Новая школа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20 мая 2009 г. по 28 мая 2009 г.</w:t>
      </w:r>
      <w:r>
        <w:rPr/>
        <w:t xml:space="preserve">  по факсу или доставленные  курьером,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Кировоградская, д. 53, 3 этаж, кабинет секретар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TextBody"/>
        <w:ind w:firstLine="900"/>
        <w:rPr>
          <w:bCs/>
        </w:rPr>
      </w:pPr>
      <w:r>
        <w:rPr>
          <w:bCs/>
        </w:rPr>
        <w:t>При заключении муниципального контракта 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TextBody"/>
        <w:ind w:firstLine="900"/>
        <w:rPr>
          <w:bCs/>
        </w:rPr>
      </w:pPr>
      <w:r>
        <w:rPr>
          <w:bCs/>
        </w:rPr>
        <w:t xml:space="preserve">Участник, выигравший данный запрос котировок, до заключения муниципального контракта должен представить сертификаты и образцы материала для согласования с органами пожарного надзора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школы № 65</w:t>
        <w:tab/>
        <w:tab/>
        <w:tab/>
        <w:tab/>
        <w:tab/>
        <w:tab/>
        <w:tab/>
        <w:t>В.И. Храмц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5-19T15:29:00Z</cp:lastPrinted>
  <dcterms:modified xsi:type="dcterms:W3CDTF">2009-05-19T09:30:00Z</dcterms:modified>
  <cp:revision>74</cp:revision>
  <dc:subject/>
  <dc:title>УТВЕРЖДАЮ</dc:title>
</cp:coreProperties>
</file>