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 муниципального контра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по валке деревье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Пермь                                                                                              «___»  ___________ 2009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е бюджетное учреждение «Благоустройство Дзержинского района»,  именуемое в дальнейшем «Заказчик», в лице и.о. директора учреждения Пивнева Сергея Ивановича, действующего на основании Приказа администрации Дзержинского района г. Перми №17-л от 25.02.2009 и Устава, с одной стороны и ______________________________________________________________, именуемое в дальнейшем «Подрядчик», в лице _________________________________________________________________, действующего на основании ________________________________, с другой стороны, 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1. На основании приказа директора учреждения от  «__» _________ 2009 года № __ «О размещении муниципального заказа» и решения котировочной комиссии (протокол от «___» _________ 2009 года № ____), Заказчик поручает, а Подрядчик принимает на себя обязательство выполнить работы по контракту, согласно техническому заданию (Приложение № 1 к муниципальному контракту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1 – техническое задание на выполнение работ по валке деревье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2 – расчет стоимости и объем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ействующими ГОСТами, строительными нормами и правилами РФ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2. Срок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31 июля 2009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Приемка и оплата выполненных подрядчиком работ осуществляется</w:t>
      </w:r>
      <w:r>
        <w:rPr>
          <w:rFonts w:cs="Times New Roman CYR" w:ascii="Times New Roman CYR" w:hAnsi="Times New Roman CYR"/>
          <w:sz w:val="24"/>
          <w:szCs w:val="24"/>
        </w:rPr>
        <w:t xml:space="preserve"> в сроки, установленные в разделе 3 настоящего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 Стоимость работ, порядок приемки и оплаты.</w:t>
      </w:r>
    </w:p>
    <w:p>
      <w:pPr>
        <w:pStyle w:val="2"/>
        <w:rPr/>
      </w:pPr>
      <w:r>
        <w:rPr>
          <w:sz w:val="24"/>
          <w:szCs w:val="24"/>
        </w:rPr>
        <w:t>3.1. Общая стоимость работ, подлежащих выполнению, формируется на основании заявки на участие в запросе котировок Подрядчика, составляет ____________________рублей, включая НДС, без дальнейшей индекс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 Стоимость работ </w:t>
      </w:r>
      <w:r>
        <w:rPr>
          <w:rFonts w:cs="Times New Roman" w:ascii="Times New Roman" w:hAnsi="Times New Roman"/>
          <w:sz w:val="24"/>
          <w:szCs w:val="24"/>
        </w:rPr>
        <w:t>включает в себя транспортные расходы,  расходы на погрузо-разгрузочные работы, уплату налогов, сборов и других обязательных платежей. Цена подлежит изменению в связи с неоказанием (некачественным выполнением) работ и последующим</w:t>
      </w:r>
      <w:r>
        <w:rPr>
          <w:rFonts w:cs="Times New Roman CYR" w:ascii="Times New Roman CYR" w:hAnsi="Times New Roman CYR"/>
          <w:sz w:val="24"/>
          <w:szCs w:val="24"/>
        </w:rPr>
        <w:t xml:space="preserve"> применением санкций, предусмотренных разделом 7 настоящего контракта.</w:t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(КС-2), справки о стоимости выполненных работ и затрат (КС-3)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, следующем за отчетны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4. Оплата за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КС-2), справок о стоимости выполненных работ и затрат (КС-3)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                                                                                                                                         3.5. Работы по настоящему контракту финансируются из городского бюджета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.</w:t>
      </w:r>
    </w:p>
    <w:p>
      <w:pPr>
        <w:pStyle w:val="2"/>
        <w:spacing w:before="20" w:after="20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 согласно действующим ГОСТам, строительным нормам и правилам РФ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.</w:t>
      </w:r>
    </w:p>
    <w:p>
      <w:pPr>
        <w:pStyle w:val="2"/>
        <w:spacing w:before="20" w:after="20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действующих ГОСТов, строительных  норм и правил Подрядчик должен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Вести журнал производства работ с начала производства работ до их завершения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одрядчик до начала работы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Подрядчик обязан обеспечить Заказчику объезд и осмотр объектов для оценки качества выполняемых работ на транспортном средстве, предоставленном Подрядчик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ждать расчет стоимости объемов работ, на условиях данного контракт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"/>
        <w:spacing w:before="20" w:after="20"/>
        <w:rPr/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срока действия контракта.  </w:t>
      </w:r>
    </w:p>
    <w:p>
      <w:pPr>
        <w:pStyle w:val="FR3"/>
        <w:spacing w:before="20" w:after="2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6.8. Заказчик  самостоятельно устанавливает конкретное место и объем выполняемых работ. 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их ГОСТов, строительных норм и правил РФ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8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                   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9. Разрешение споров между сторонами.</w:t>
      </w:r>
    </w:p>
    <w:p>
      <w:pPr>
        <w:pStyle w:val="3"/>
        <w:spacing w:before="20" w:after="20"/>
        <w:jc w:val="both"/>
        <w:rPr/>
      </w:pPr>
      <w:r>
        <w:rPr>
          <w:sz w:val="24"/>
          <w:szCs w:val="24"/>
        </w:rPr>
        <w:t>9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>
          <w:b/>
          <w:b/>
        </w:rPr>
      </w:pPr>
      <w:r>
        <w:rPr>
          <w:b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spacing w:lineRule="auto" w:line="240" w:before="20" w:after="20"/>
        <w:jc w:val="both"/>
        <w:rPr/>
      </w:pPr>
      <w:r>
        <w:rPr/>
        <w:t xml:space="preserve">Заказчик:                                                              Подрядчик: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Дзержинского района»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Пермскому краю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Ф г. Перми МБУ «Благоустройство Дзержинского района» л/с 02934018343)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89626 КПП 590301001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5903005616 ОКПО 88059403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__ С.И. Пивнев  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к муниципальному контракт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№</w:t>
      </w:r>
      <w:r>
        <w:rPr>
          <w:rFonts w:cs="Times New Roman CYR" w:ascii="Times New Roman CYR" w:hAnsi="Times New Roman CYR"/>
          <w:sz w:val="20"/>
          <w:szCs w:val="20"/>
        </w:rPr>
        <w:t xml:space="preserve">_____ от 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___                                 ___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на выполнение работ по валке деревьев </w:t>
      </w:r>
    </w:p>
    <w:p>
      <w:pPr>
        <w:pStyle w:val="Style15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ab/>
      </w:r>
    </w:p>
    <w:tbl>
      <w:tblPr>
        <w:tblW w:w="9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20"/>
        <w:gridCol w:w="2140"/>
        <w:gridCol w:w="1120"/>
      </w:tblGrid>
      <w:tr>
        <w:trPr>
          <w:trHeight w:val="720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5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реса объектов</w:t>
            </w:r>
          </w:p>
        </w:tc>
        <w:tc>
          <w:tcPr>
            <w:tcW w:w="2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бот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л-во дер-в шт.</w:t>
            </w:r>
          </w:p>
        </w:tc>
      </w:tr>
      <w:tr>
        <w:trPr>
          <w:trHeight w:val="412" w:hRule="atLeas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КЖ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Энгельса - 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атчинская - 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апанинцев - 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апанинцев - 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14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Переселенческая -10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Спортивная - 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апанинцев - 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л.Барамзиной - 45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л.Барамзиной - 70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Энгельса - 13 и 13 (1/2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- 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- 2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- 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Углеуральская - 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езд от 3-й Водопроводной к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- 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- 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 28/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 - 24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аменского 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аменского 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арковый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2-я Рыночная - 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.Парковый - 37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.Парковый - 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ожарского - 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одлесная - 27/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одлесная - 27/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ожарского - 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Желябова - 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одлесная - 41/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.Парковый - 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.Парковый - 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тр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еханова - 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еханова - 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Ленина  - 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рисанова - 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рисанова - 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оммунистическая (от Окуло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 Пермь II), сквер 250-лет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оммунистическая - 99, 1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оммунистическая - 9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оммунистическая - 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льшевистская (у тоннеля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оммунистическая - 185(ДК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Луначарского -1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Луначарского -1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Луначарского -1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Луначарского -1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ГУ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Данщина - 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Дзержинского - 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Дзержинского - 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Дзержинского - 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Дзержинского - 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Дзержинского - 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ехановский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5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рузинская - 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рузинская - 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рузинская - 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Ш.Космонавтов - 9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Ш.Космонавтов - 9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Ш.Космонавтов - 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люхера - 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люхера - 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Ш.Космонавтов - 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олева - 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рисанова - 6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рисанова -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Коммунаров - 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51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51б и 53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55 и 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Плеханова - 5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олева - 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олева - 9, 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островка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Есенина - 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от ул. 2-й Колхозной-24 по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ду движения к "Порту - Пермь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Новоколхозная - 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яковского - 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яковского - 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яковского - 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яковского - 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яковского - 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яковского - 33 - 3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Есенина 9-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я Колхозная - 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-Колхозная - 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ветлый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от ТСЖ-30 до д.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авилова - 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авилова - 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авилова - 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авилова - 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авилова - 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авилова - 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3б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Рабочая - 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езд от Малкова 24 к шк.1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14 (автостоянк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30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лкова - 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оский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.Космонавтов - 4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Связистов - 18 и 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Связистов - 20 и 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.Космонавтов - 5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ильчакова - 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ильчакова - 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ильвенская - 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ильчакова - 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ильчакова - 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ильчакова - 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ильчакова - 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Челюскинцев - 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Челюскинцев - 19/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Челюскинцев - 19/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Челюскинцев - 19/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ильвенская - 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ильвенская - 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ильвенская - 3-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ка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21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6</w:t>
            </w:r>
          </w:p>
        </w:tc>
      </w:tr>
    </w:tbl>
    <w:p>
      <w:pPr>
        <w:pStyle w:val="Style15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_______________/С.И. Пивнев/                        Подрядчик ____________/___________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 от «__» 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чет стоимости и объем выполнения рабо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93"/>
        <w:gridCol w:w="2393"/>
      </w:tblGrid>
      <w:tr>
        <w:trPr>
          <w:trHeight w:val="4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, руб.</w:t>
            </w:r>
          </w:p>
        </w:tc>
      </w:tr>
      <w:tr>
        <w:trPr>
          <w:trHeight w:val="5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ка деревь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 545</w:t>
            </w:r>
          </w:p>
        </w:tc>
      </w:tr>
      <w:tr>
        <w:trPr>
          <w:trHeight w:val="5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99 545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казчик ___________/С.И. Пивнев/                                   Подрядчик _____________/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lang w:val="ru-RU" w:bidi="ar-SA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49:00Z</dcterms:created>
  <dc:creator>Владелец</dc:creator>
  <dc:description/>
  <cp:keywords/>
  <dc:language>en-US</dc:language>
  <cp:lastModifiedBy>СОК</cp:lastModifiedBy>
  <dcterms:modified xsi:type="dcterms:W3CDTF">2009-05-19T10:49:00Z</dcterms:modified>
  <cp:revision>2</cp:revision>
  <dc:subject/>
  <dc:title>Муниципальный контракт  № _____</dc:title>
</cp:coreProperties>
</file>