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«19» ма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товаров (работ, услуг), наличие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 рублей включает______________________________________________________________________________________________________________________________________________________________________________________________________ (сведения о включенных расходах, в т. ч. транспортных расходах, расходах на погрузочно-разгрузочные работы, зарплату, начислений на з/плату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(выполнить работы)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е 1: на ____ л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 2: на ____ 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49:00Z</dcterms:created>
  <dc:creator>FIN-2</dc:creator>
  <dc:description/>
  <cp:keywords/>
  <dc:language>en-US</dc:language>
  <cp:lastModifiedBy>СОК</cp:lastModifiedBy>
  <cp:lastPrinted>2009-03-12T10:40:00Z</cp:lastPrinted>
  <dcterms:modified xsi:type="dcterms:W3CDTF">2009-05-19T10:49:00Z</dcterms:modified>
  <cp:revision>2</cp:revision>
  <dc:subject/>
  <dc:title>Приложение № 1</dc:title>
</cp:coreProperties>
</file>