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18 от «19» мая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валке деревье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7, г. Пермь, ул. Рабочая, 19 (сметно-договорной отде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: (342)238-30-30, 238-29-9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Карпова Ленура Рустем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валке деревьев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момента заключения муниципального контракта по 31.07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99 545,00 (Четыреста девяносто девять тысяч пятьсот сорок пять рублей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30 (тридца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 (форма КС-2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в конверте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28» мая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транспортных расходов, расходов на погрузочно-разгрузочные работы,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7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директора          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49:00Z</dcterms:created>
  <dc:creator>Петрухина ВА</dc:creator>
  <dc:description/>
  <cp:keywords/>
  <dc:language>en-US</dc:language>
  <cp:lastModifiedBy>СОК</cp:lastModifiedBy>
  <cp:lastPrinted>2009-05-19T09:46:00Z</cp:lastPrinted>
  <dcterms:modified xsi:type="dcterms:W3CDTF">2009-05-19T10:49:00Z</dcterms:modified>
  <cp:revision>2</cp:revision>
  <dc:subject/>
  <dc:title>ИЗВЕЩЕНИЕ № 50 от « 10 » декабря  2007 г</dc:title>
</cp:coreProperties>
</file>