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оса котировок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 от «19» мая 2009 г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20"/>
        <w:gridCol w:w="2140"/>
        <w:gridCol w:w="1120"/>
      </w:tblGrid>
      <w:tr>
        <w:trPr>
          <w:trHeight w:val="720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реса объектов</w:t>
            </w:r>
          </w:p>
        </w:tc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бот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-во дер-в шт.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КЖ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Энгельса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атчинская - 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л.Папанинцев - 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апанинцев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14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Переселенческая -1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Спортивная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апанинцев - 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Барамзиной - 45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Барамзиной - 70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Энгельса - 13 и 13 (1/2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2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Углеуральская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езд от 3-й Водопроводной к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 28/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24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аменского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аменского 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рковы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2-я Рыночная - 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37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жарского - 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длесная - 27/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л.Подлесная - 27/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жарского - 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Желябова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длесная - 41/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тр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ханова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ханова - 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енина  - 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(от Окуло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Пермь II), сквер 250-лет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99, 1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льшевистская (у тоннел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185(ДК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ГУ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анщина - 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ехановски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рузинская - 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рузинская - 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рузинская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люхера - 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люхера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олева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 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аров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1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1б и 53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5 и 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олева - 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олева - 9, 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остров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Есенина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т ул. 2-й Колхозной-24 п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ду движения к "Порту - Пермь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Новоколхозная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33 - 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Есенина 9-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я Колхозная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-Колхозная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ветлы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от ТСЖ-30 до д.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3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зд от Малкова 24 к шк.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14 (автостоянк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30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оски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.Космонавтов - 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Связистов - 18 и 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Связистов - 20 и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.Космонавтов - 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9/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9/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9/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3-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50:00Z</dcterms:created>
  <dc:creator>Владелец</dc:creator>
  <dc:description/>
  <cp:keywords/>
  <dc:language>en-US</dc:language>
  <cp:lastModifiedBy>СОК</cp:lastModifiedBy>
  <dcterms:modified xsi:type="dcterms:W3CDTF">2009-05-19T10:50:00Z</dcterms:modified>
  <cp:revision>2</cp:revision>
  <dc:subject/>
  <dc:title>УТВЕРЖДАЮ                                                                                                                                                     </dc:title>
</cp:coreProperties>
</file>