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ВНУТРИКВАРТАЛЬНЫХ ПРОЕЗД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   «19» ма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текущему ремонту внутриквартальных проездов (извещение №15 от 6 ма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6 ма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61 601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внутриквартальных проездов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20.06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материалы,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 8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15 2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Стро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 8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1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льянс-1» и </w:t>
      </w:r>
      <w:r>
        <w:rPr>
          <w:bCs/>
          <w:kern w:val="2"/>
          <w:sz w:val="24"/>
          <w:szCs w:val="26"/>
        </w:rPr>
        <w:t xml:space="preserve">составила 340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Альянс-1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0, г. Пермь, ул. Уральская, 11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77, </w:t>
      </w:r>
      <w:r>
        <w:rPr>
          <w:sz w:val="24"/>
          <w:szCs w:val="24"/>
        </w:rPr>
        <w:t>г. Пермь, ул. Пушкарская, 83-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62-09-04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40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9» мая 2009 г. № 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Альянс-1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4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СПЕЦСТРОЙ-БАТ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48 8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8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Стронг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8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маркет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2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51:00Z</dcterms:created>
  <dc:creator>FIN-2</dc:creator>
  <dc:description/>
  <cp:keywords/>
  <dc:language>en-US</dc:language>
  <cp:lastModifiedBy>СОК</cp:lastModifiedBy>
  <cp:lastPrinted>2009-05-19T12:25:00Z</cp:lastPrinted>
  <dcterms:modified xsi:type="dcterms:W3CDTF">2009-05-19T10:51:00Z</dcterms:modified>
  <cp:revision>2</cp:revision>
  <dc:subject/>
  <dc:title>ПРОТОКОЛ №54</dc:title>
</cp:coreProperties>
</file>