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2</w:t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и оценки котировочных заявок на </w:t>
      </w:r>
      <w:r>
        <w:rPr>
          <w:b/>
          <w:bCs/>
          <w:szCs w:val="28"/>
        </w:rPr>
        <w:t>выполнение работ по ремонту системы отопления и водоснабжения (лежанки) внешкольного отдела</w:t>
      </w:r>
      <w:r>
        <w:rPr>
          <w:b/>
          <w:bCs/>
        </w:rPr>
        <w:t xml:space="preserve">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9.05.2009 г. </w:t>
        <w:tab/>
        <w:tab/>
        <w:t>12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участников размещения заказа путем запроса котировок на </w:t>
      </w:r>
      <w:r>
        <w:rPr>
          <w:bCs/>
          <w:szCs w:val="28"/>
        </w:rPr>
        <w:t>выполнение работ по ремонту системы отопления и водоснабжения (лежанки) внешкольного отдел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05.05.2009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30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18 мая 2009г., 12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5 (пять) заявок на участие в запросе котировок на выполнение работ по ремонту системы отопления и водоснабжения (лежанки) внешкольного отде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антехмонтажсервис», 614064, г.Пермь, ул.Пушкина, 110 (15.05.09. в 11 часов 45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егион-Билдинг», 614990, г.Пермь, ул.Рязанская, 103 (15.05.09. в 14 часов 25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радус», 617240, Пермский край, с.Сива, ул.Пушкина, 124А (18.05.09. в 08 часов 00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ело мастера», 614033, г.Пермь, ул.Куйбышева, д.130 (18.05.09. в 08 часов 45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Лигард-Строй», 614111, г.Пермь, ул.Солдатова, д.44 (18.05.09. в 9 часов 30 минут).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00"/>
        <w:gridCol w:w="162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, установленные в извещ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300 000,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окальной с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 до 23.12.08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монта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7.09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ОО «Регион-Билд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7.09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ОО «Град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7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15.07.09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Дело мас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3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7.09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Лигард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8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7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1.Отклонить котировочную заявку участника размещения заказа ООО «Градус» в связи с несоответствием условиям и  требованиям, указанным в извещении о проведении запроса котировок (предложенная цена превышает максимальную цену контракта).</w:t>
      </w:r>
    </w:p>
    <w:p>
      <w:pPr>
        <w:pStyle w:val="21"/>
        <w:rPr/>
      </w:pPr>
      <w:r>
        <w:rPr/>
        <w:t>2.Признать котировочные заявки участников размещения заказа ООО «Сантехмонтажсервис», ООО «Регион-Билдинг», ООО «Дело мастера», ООО «Лигард-Строй» соответствующие условиям и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 xml:space="preserve">1. Признать победителем </w:t>
      </w:r>
      <w:r>
        <w:rPr>
          <w:b/>
        </w:rPr>
        <w:t>ООО «Лигард-Строй»</w:t>
      </w:r>
      <w:r>
        <w:rPr/>
        <w:t xml:space="preserve"> с ценой муниципального контракта </w:t>
      </w:r>
    </w:p>
    <w:p>
      <w:pPr>
        <w:pStyle w:val="TextBodyIndent"/>
        <w:rPr/>
      </w:pPr>
      <w:r>
        <w:rPr>
          <w:b/>
        </w:rPr>
        <w:t>209 856,00</w:t>
      </w:r>
      <w:r>
        <w:rPr/>
        <w:t xml:space="preserve"> рублей (единогласно).</w:t>
      </w:r>
    </w:p>
    <w:p>
      <w:pPr>
        <w:pStyle w:val="Normal"/>
        <w:jc w:val="both"/>
        <w:rPr/>
      </w:pPr>
      <w:r>
        <w:rPr/>
        <w:t xml:space="preserve">2. Определить следующие за победителем лучшие условия исполнения контракта, предложенные </w:t>
      </w:r>
      <w:r>
        <w:rPr>
          <w:b/>
        </w:rPr>
        <w:t>ООО «Дело мастера»</w:t>
      </w:r>
      <w:r>
        <w:rPr/>
        <w:t xml:space="preserve"> с ценой муниципального контракта </w:t>
      </w:r>
      <w:r>
        <w:rPr>
          <w:b/>
        </w:rPr>
        <w:t>211 307,00</w:t>
      </w:r>
      <w:r>
        <w:rPr/>
        <w:t xml:space="preserve">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53:00Z</dcterms:created>
  <dc:creator>test</dc:creator>
  <dc:description/>
  <cp:keywords/>
  <dc:language>en-US</dc:language>
  <cp:lastModifiedBy>СОК</cp:lastModifiedBy>
  <cp:lastPrinted>2009-05-18T17:49:00Z</cp:lastPrinted>
  <dcterms:modified xsi:type="dcterms:W3CDTF">2009-05-19T10:53:00Z</dcterms:modified>
  <cp:revision>2</cp:revision>
  <dc:subject/>
  <dc:title>ПРОТОКОЛ № 8</dc:title>
</cp:coreProperties>
</file>