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9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120» г. Перми (далее – Заказчик) в лице директора Бородкиной Элли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и профильный отряд МОУ «Средняя общеобразовательная школа №120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одно,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контракта, по организации питания в профильном отряде – 10 рабочих дней с момента заключения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ool</w:t>
            </w:r>
            <w:r>
              <w:rPr>
                <w:sz w:val="24"/>
                <w:szCs w:val="24"/>
              </w:rPr>
              <w:t>120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/факс: 8 (342) 2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  л/сч № 029 300 124 63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 300 35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3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76 240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 241 250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Э.Н. Бородкин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_______________________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96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замдир</cp:lastModifiedBy>
  <cp:lastPrinted>2008-05-29T14:52:00Z</cp:lastPrinted>
  <dcterms:modified xsi:type="dcterms:W3CDTF">2009-05-19T09:43:00Z</dcterms:modified>
  <cp:revision>8</cp:revision>
  <dc:subject/>
  <dc:title>УТВЕРЖДАЮ</dc:title>
</cp:coreProperties>
</file>