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29К/2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  оказание услуг по организации и проведению культурно-массовых мероприятий по месту жительства и в местах массового отдых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 xml:space="preserve">Администрации Свердловского райо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9» мая  2009  года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</w:t>
        <w:tab/>
        <w:t>15 часов 1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конкурсе на оказание услуг по организации и проведению культурно-массовых мероприятий по месту жительства и в местах массового отдыха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улюкина Н.А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Свердл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а администрации района Петенко В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-27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12» мая 2009г.  Протокол вскрытия конвертов с заявками на участие в открытом конкурсе №29К/2/1 от «12» ма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ерезин Константин Вениаминович, 614081, г. Пермь, ул. Плеханова, 57-2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ерезин Константин Вениаминович, 614081, г. Пермь, ул. Плеханова, 57-2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сюк Андрей Васильевич, 614025, г. Пермь, ул.Краснополянская, 40-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729"/>
        <w:gridCol w:w="1914"/>
        <w:gridCol w:w="1915"/>
      </w:tblGrid>
      <w:tr>
        <w:trPr>
          <w:tblHeader w:val="true"/>
          <w:trHeight w:val="23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некоммерческая организация в области культуры и народного творчества "Художественная мастерская", 614000, г. Пермь, ул. Луначарского, 62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ство с ограниченной ответственностью "Виктория", 614111, г. Пермь, ул. Моторостроителей, 8-26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1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440"/>
        <w:gridCol w:w="1440"/>
        <w:gridCol w:w="2700"/>
        <w:gridCol w:w="1861"/>
        <w:gridCol w:w="479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trHeight w:val="1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ерезин Константин Вениам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 раздела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участника размещения заказа не представлен документ, подтверждающий внесение денежных средств в качестве обеспечения заявки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ежное поручение или копия такого поруче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ый предприниматель Березин Константин Вениа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 раздела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участника размещения заказа не представлен документ, подтверждающий внесение денежных средств в качестве обеспечения заявки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ежное поручение или копия такого поруче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в области культуры и народного творчества "Художественная мастерска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участника размещения заказа отсутствует программа мероприятия в микрорайоне «Липовая гора» и сценарный план мероприятия в микрорайоне “Липовая гор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сюк Андр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участника размещения заказа отсутствуют развернутые сценарные планы каждого мероприятия прое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0"/>
            </w:tblGrid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Кириллова О.И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96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улюкина Н.А.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а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граммах каждого мероприятия проекта отсутствует  повременная разбивка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участника размещения заказа отсутствует документ, подтверждающий внесение денежных средств в качестве обеспечения заявки (представленное участником платежное поручение на Исполнение муниципального контракта по лоту №2)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Признать конкурс </w:t>
      </w:r>
      <w:r>
        <w:rPr>
          <w:b/>
          <w:bCs/>
          <w:sz w:val="22"/>
          <w:szCs w:val="22"/>
        </w:rPr>
        <w:t>по лотам №2 и №3</w:t>
      </w:r>
      <w:r>
        <w:rPr>
          <w:bCs/>
          <w:sz w:val="22"/>
          <w:szCs w:val="22"/>
        </w:rPr>
        <w:t xml:space="preserve"> несостоявшимся на основании ч.4 ст.27 Федерального закона №94-ФЗ от 21.07.2005, т.к. к участию в конкурсе допущен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новецкая Е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33:00Z</dcterms:created>
  <dc:creator>ump15</dc:creator>
  <dc:description/>
  <cp:keywords/>
  <dc:language>en-US</dc:language>
  <cp:lastModifiedBy>USER</cp:lastModifiedBy>
  <cp:lastPrinted>2009-05-19T13:21:00Z</cp:lastPrinted>
  <dcterms:modified xsi:type="dcterms:W3CDTF">2009-05-19T13:09:00Z</dcterms:modified>
  <cp:revision>9</cp:revision>
  <dc:subject/>
  <dc:title>ПРОТОКОЛ № 01/03-07</dc:title>
</cp:coreProperties>
</file>