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услуги по организации питания учащихся Муниципального общеобразовательного учреждения «Средняя общеобразовательная школа № 74» г. Перми, посещающих лагерь с дневным пребыванием детей и лагерь труда и отдых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</w:t>
        <w:tab/>
        <w:tab/>
        <w:t>«20 » ма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Полыгалова Татьяна Никола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ранцова Светлана Александровна</w:t>
      </w:r>
    </w:p>
    <w:p>
      <w:pPr>
        <w:pStyle w:val="Normal"/>
        <w:rPr/>
      </w:pPr>
      <w:r>
        <w:rPr>
          <w:sz w:val="24"/>
          <w:szCs w:val="24"/>
        </w:rPr>
        <w:t>Виноградова Лариса Викто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артун Любовь Анатол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Средняя общеобразовательная школа № 7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 Пермь, ул. Ив. Франко, д. 4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firstLine="709"/>
        <w:rPr>
          <w:i/>
          <w:i/>
          <w:sz w:val="16"/>
          <w:szCs w:val="16"/>
        </w:rPr>
      </w:pPr>
      <w:r>
        <w:rPr>
          <w:sz w:val="24"/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74» г. Перми, посещающих лагерь с дневным пребыванием детей и лагерь труда и отдых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2 от 13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ма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13 300 (Двести тринадцать  тысяч триста) рублей 00 копеек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Источник финансирования закупки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редства Фонда социального страхования Российской Федерации – 126 000 руб. 00      коп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бюджет города Перми –     87 300 рублей 00 коп.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Доставка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 на территории пребывания учащихся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ставленное 10-дневн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300 (Двести тринадцать тысяч триста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влени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300 (Двести тринадцать тысяч триста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 ИП Костарева и ИП Павленина и составила 213 300(Двести тринадцать тысяч триста) рублей 00 копе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ИП Костарев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56, г.Пермь, ул. Ив. Франко, д. 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: 213 300(Двести тринадцать тысяч триста) рублей 00 копеек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11.2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ИП Павл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070, г. Пермь, ул. Техническая, д.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контракта: 213 300(Двести тринадцать тысяч триста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93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44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5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86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7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8"/>
        </w:tabs>
        <w:ind w:left="572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Школа 74</cp:lastModifiedBy>
  <cp:lastPrinted>2009-05-19T13:26:00Z</cp:lastPrinted>
  <dcterms:modified xsi:type="dcterms:W3CDTF">2009-05-19T07:26:00Z</dcterms:modified>
  <cp:revision>18</cp:revision>
  <dc:subject/>
  <dc:title>ПРОТОКОЛ ОЦЕНКИ И СОПОСТАВЛЕНИЯ ЗАЯВОК НА УЧАСТИЕ В КОНКУРСЕ </dc:title>
</cp:coreProperties>
</file>