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Приложение 1 к извещению 119  от 20 мая 200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jc w:val="both"/>
        <w:rPr/>
      </w:pPr>
      <w:r>
        <w:rPr/>
        <w:t>Отношение к субъекту малого предпринимательства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jc w:val="both"/>
        <w:rPr/>
      </w:pPr>
      <w:r>
        <w:rPr/>
        <w:t>Отношение к субъекту малого предпринимательства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Орджоникидзевского района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119 от 20 мая 2009 г. о проведении запроса котировок, мы, нижеподписавшиеся, предлагаем осуществить поставку оргтехники для нужд общественных организаций Орджоникидзевского района в соответствии с требованиями, указанными в извещении №119  от  20 мая 2009: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6080760" cy="261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2442"/>
                              <w:gridCol w:w="2551"/>
                              <w:gridCol w:w="1003"/>
                              <w:gridCol w:w="982"/>
                              <w:gridCol w:w="987"/>
                              <w:gridCol w:w="947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рка, характеристики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арантия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шт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рублей)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оутбук в состав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оцессор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перативная память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Накопитель ЖМД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Экран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иде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VD-RW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/>
                                  </w:pPr>
                                  <w:r>
                                    <w:rPr/>
                                    <w:t xml:space="preserve">Сетевая карта LAN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/>
                                  </w:pPr>
                                  <w:r>
                                    <w:rPr/>
                                    <w:t>Сетевая карта WLAN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rd Reader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/>
                                  </w:pPr>
                                  <w:r>
                                    <w:rPr/>
                                    <w:t>Манипулятор «Мышь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06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2442"/>
                        <w:gridCol w:w="2551"/>
                        <w:gridCol w:w="1003"/>
                        <w:gridCol w:w="982"/>
                        <w:gridCol w:w="987"/>
                        <w:gridCol w:w="947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рка, характеристики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арантия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шт)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рублей)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утбук в составе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оцессор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Оперативная память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Накопитель ЖМД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Экран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иде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VD-RW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8"/>
                              <w:rPr/>
                            </w:pPr>
                            <w:r>
                              <w:rPr/>
                              <w:t xml:space="preserve">Сетевая карта LAN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8"/>
                              <w:rPr/>
                            </w:pPr>
                            <w:r>
                              <w:rPr/>
                              <w:t>Сетевая карта WLAN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rd Reader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/>
                            </w:pPr>
                            <w:r>
                              <w:rPr/>
                              <w:t>Манипулятор «Мышь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место доставки товаров: г. Пермь, ул. Александра Щербакова, 24, каб. 224;</w:t>
      </w:r>
    </w:p>
    <w:p>
      <w:pPr>
        <w:pStyle w:val="Normal"/>
        <w:rPr/>
      </w:pPr>
      <w:r>
        <w:rPr/>
        <w:t xml:space="preserve">сроки поставки товаров: три дня с момента подписания муниципального контракта; </w:t>
      </w:r>
    </w:p>
    <w:p>
      <w:pPr>
        <w:pStyle w:val="Normal"/>
        <w:jc w:val="both"/>
        <w:rPr/>
      </w:pPr>
      <w:r>
        <w:rPr/>
        <w:t xml:space="preserve">условия оплаты товаров: безналичным перечислением денежных средств на расчетный счет поставщика в течение двадца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форме котировочной зая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</w:rPr>
      </w:pPr>
      <w:r>
        <w:rPr>
          <w:color w:val="000000"/>
        </w:rPr>
        <w:t>Федеральный закон от 24.07.2007 №209-ФЗ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Категории 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39:00Z</dcterms:created>
  <dc:creator>SNA</dc:creator>
  <dc:description/>
  <cp:keywords/>
  <dc:language>en-US</dc:language>
  <cp:lastModifiedBy>СОК</cp:lastModifiedBy>
  <cp:lastPrinted>2009-05-18T16:37:00Z</cp:lastPrinted>
  <dcterms:modified xsi:type="dcterms:W3CDTF">2009-05-20T04:39:00Z</dcterms:modified>
  <cp:revision>2</cp:revision>
  <dc:subject/>
  <dc:title>КОТИРОВОЧНАЯ ЗАЯВКА</dc:title>
</cp:coreProperties>
</file>