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9 от 20 мая  2009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314"/>
        <w:gridCol w:w="1302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519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ПКФОМС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цыплят-бройлеров  с/м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306-20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-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0000-00</w:t>
            </w:r>
          </w:p>
        </w:tc>
      </w:tr>
      <w:tr>
        <w:trPr>
          <w:trHeight w:val="271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Яйцо куриное 1 категор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Т Р 52121-20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3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80-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880-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Продукты питания поставляются партиями, согласно заявке, поданной не менее чем за 2 (два)  рабочих дн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5:35:00Z</dcterms:created>
  <dc:creator>Орлова ТМ</dc:creator>
  <dc:description/>
  <cp:keywords/>
  <dc:language>en-US</dc:language>
  <cp:lastModifiedBy>СОК</cp:lastModifiedBy>
  <cp:lastPrinted>2009-05-18T16:09:00Z</cp:lastPrinted>
  <dcterms:modified xsi:type="dcterms:W3CDTF">2009-05-20T05:35:00Z</dcterms:modified>
  <cp:revision>2</cp:revision>
  <dc:subject/>
  <dc:title>Приложение № 2</dc:title>
</cp:coreProperties>
</file>