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23/1-05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8" w:hanging="0"/>
        <w:jc w:val="both"/>
        <w:rPr/>
      </w:pPr>
      <w:r>
        <w:rPr>
          <w:b/>
          <w:bCs/>
          <w:color w:val="3C3C3C"/>
        </w:rPr>
        <w:t>20.05.2009г.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Style15"/>
        <w:ind w:right="408" w:hanging="0"/>
        <w:jc w:val="both"/>
        <w:rPr/>
      </w:pPr>
      <w:r>
        <w:rPr>
          <w:b/>
          <w:bCs/>
          <w:color w:val="3C3C3C"/>
        </w:rPr>
        <w:t>10 час. 00 мин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3C3C3C"/>
        </w:rPr>
        <w:t>Протокол № ЗК23/1-05/09 рассмотрения и оценки котировочных заявок на выполнение работ по устройству перегородок, ремонту стен в хозяйственном корпусе МУЗ « КМСЧ № 1» (Бульвар Гагарина, 68)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,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на выполнение работ по устройству перегородок, ремонту стен в хозяйственном корпусе МУЗ « КМСЧ № 1» (Бульвар Гагарина, 68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ЗК23-05/09 от 06 мая 2009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499072,52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 средства муниципального бюджета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выполнение работ по устройству перегородок, ремонту стен в хозяйственном корпусе МУЗ « КМСЧ № 1» (Бульвар Гагарина, 68).</w:t>
      </w:r>
    </w:p>
    <w:p>
      <w:pPr>
        <w:pStyle w:val="Normal"/>
        <w:ind w:right="-9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выполнения работ: МУЗ « КМСЧ № 1», г.Пермь, Бульвар Гагарина ,6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7 (семи) календарных</w:t>
      </w:r>
      <w:r>
        <w:rPr>
          <w:b/>
          <w:color w:val="3C3C3C"/>
        </w:rPr>
        <w:t xml:space="preserve"> </w:t>
      </w:r>
      <w:r>
        <w:rPr>
          <w:color w:val="3C3C3C"/>
        </w:rPr>
        <w:t>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оказания услуг – полное соответствие с локальным сметным расчето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11 (одиннадцать) котировочных  заявок,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егион-Билдинг», 614990, г.Пермь, ул.Рязанская,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5.2009г.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900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ская дорожно-строительная компания», 614007, г.Пермь, ул.Рабоче-Крестьянская, 6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9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99455,49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ЮНАЙТ», 614058, г.Пермь, ул.Подлесная, 3а-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8114,65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ЮСТЭЛ», г.Пермь, ул.Космонавта Беляева, 19-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3C3C3C"/>
              </w:rPr>
              <w:t>295253,91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Урал-Трест», 614066, г.Пермь, ул.Мира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6008,32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ПСФ «Мастер», 614000, г.Пермь, ул.Большевистская,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0305,84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СК «Кровтехстрой», 614025, г.Пермь, ул.Пушкина, 114-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7400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УралАнтикорСтрой», 614990, г.Пермь, ул.Г.Хасана,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4800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ВИК», 614033, г.Пермь, ул.Куйбышева, 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56628,9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-46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ьСтройМонтаж», 614065, г.Пермь, ул.Промышленная,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4139,09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-46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Строй Опт». 614990, г.Пермь, ул.Газеты «Звезда», 5-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5.2009г. 10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635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 xml:space="preserve">ООО «Урал-Трест», 614066, г.Пермь, ул.Мира,8, </w:t>
      </w:r>
      <w:r>
        <w:rPr>
          <w:color w:val="3C3C3C"/>
        </w:rPr>
        <w:t xml:space="preserve">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>
          <w:b/>
          <w:b/>
        </w:rPr>
      </w:pPr>
      <w:r>
        <w:rPr/>
        <w:t xml:space="preserve"> </w:t>
      </w:r>
      <w:r>
        <w:rPr/>
        <w:t>Участник, предложивший лучшую цену после цены,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Строй Опт». 614990, г.Пермь, ул.Газеты «Звезда», 5-20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>
          <w:color w:val="3C3C3C"/>
        </w:rPr>
      </w:pP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  <w:color w:val="3C3C3C"/>
        </w:rPr>
        <w:t xml:space="preserve"> ООО </w:t>
      </w:r>
      <w:r>
        <w:rPr>
          <w:color w:val="3C3C3C"/>
        </w:rPr>
        <w:t xml:space="preserve">«Урал-Трест», 614066, г.Пермь, ул.Мира,8, один экземпляр протокола и проект муниципального контракта </w:t>
      </w:r>
      <w:r>
        <w:rPr>
          <w:b/>
          <w:bCs/>
          <w:color w:val="3C3C3C"/>
        </w:rPr>
        <w:t xml:space="preserve"> на выполнение работ по устройству перегородок, ремонту стен в хозяйственном корпусе МУЗ « КМСЧ № 1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23/1-05/09 г. от 20.05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егион-Билдин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9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ая дорожно-строительная комп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99455,4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ЮНАЙ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8114,6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ЮСТЭЛ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 xml:space="preserve">    </w:t>
            </w:r>
            <w:r>
              <w:rPr>
                <w:b/>
                <w:color w:val="3C3C3C"/>
                <w:sz w:val="20"/>
                <w:szCs w:val="20"/>
              </w:rPr>
              <w:t>295253,9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л-Трес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6008,3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ПСФ «Масте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40305,8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СК «Кровтехстрой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4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лАнтикорСтрой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4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ВИ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56628,9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08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 </w:t>
            </w:r>
            <w:r>
              <w:rPr>
                <w:color w:val="3C3C3C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ПермьСтройМонтаж»,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14139,0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08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>ООО «Строй Оп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63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21:00Z</dcterms:created>
  <dc:creator>Admin</dc:creator>
  <dc:description/>
  <cp:keywords/>
  <dc:language>en-US</dc:language>
  <cp:lastModifiedBy>Admin</cp:lastModifiedBy>
  <cp:lastPrinted>2009-05-15T16:38:00Z</cp:lastPrinted>
  <dcterms:modified xsi:type="dcterms:W3CDTF">2009-05-19T06:46:00Z</dcterms:modified>
  <cp:revision>17</cp:revision>
  <dc:subject/>
  <dc:title>ПРОТОКОЛ №  ЗК 46-07/08</dc:title>
</cp:coreProperties>
</file>