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от 20 мая 2009 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ОУ «СОШ № 109» Г. Перми,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(наименование образовательного учреждения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 109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двух разового 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«СОШ № 109» г. Перми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095 г. Пермь ул. Мира, 4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Трещенко Е.Г.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25-76-85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100.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135600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12600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 9600 руб.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момента заключения муниципального контракта по 25 июня 2009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5 мая 2009 г.</w:t>
      </w:r>
      <w:r>
        <w:rPr/>
        <w:t xml:space="preserve"> с 10 часов 00 минут до 17 часов 00 минут по адресу 614095 г. Пермь ул. Мира, 4 канцелярия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/………… …………………..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0:01:00Z</dcterms:created>
  <dc:creator>orlov</dc:creator>
  <dc:description/>
  <cp:keywords/>
  <dc:language>en-US</dc:language>
  <cp:lastModifiedBy>User</cp:lastModifiedBy>
  <cp:lastPrinted>2009-05-19T14:00:00Z</cp:lastPrinted>
  <dcterms:modified xsi:type="dcterms:W3CDTF">2009-05-19T08:00:00Z</dcterms:modified>
  <cp:revision>3</cp:revision>
  <dc:subject/>
  <dc:title>УТВЕРЖДАЮ</dc:title>
</cp:coreProperties>
</file>