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20»  мая 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09» г. Перми (далее – Заказчик) в лице директора Шабуниной М.А.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00 учащихся, посещающих лагерь с дневным пребыванием детей МОУ «СОШ № 109»           г.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приготовление блюд на месте нахождения учреждения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2 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2 рабочих дней с 09 июня 2009  г. по 25 июня 2009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 ------------------ ( -----------------------------------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ФК по Пермскому краю(Департамент образования, МОУ «СОШ № 109» г. Перми , л/с 02930013215)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Н 5905006495 КПП 590501001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/с 40204810300000000006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User</cp:lastModifiedBy>
  <cp:lastPrinted>2009-05-19T14:01:00Z</cp:lastPrinted>
  <dcterms:modified xsi:type="dcterms:W3CDTF">2009-05-19T08:01:00Z</dcterms:modified>
  <cp:revision>7</cp:revision>
  <dc:subject/>
  <dc:title>УТВЕРЖДАЮ</dc:title>
</cp:coreProperties>
</file>