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9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изделий медицинского назначения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0» ма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И.О. секретар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изделий медицинского назначения (извещение № 9 от «12» мая 2009 года, размещено на официальном сайте «Администрация города Перми» (www.gorodperm.ru) в сети Интернет «12» ма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49 000 (Двести сорок девят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, 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0.06.2009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сле подписания акта приема передачи товара, товарных накладных, счет – фактуры, оформленных в установленном порядке в срок до 31 декабря 2009 год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48451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0-к от 19.05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490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1-к от 19.05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еспект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Ликом» и составила 248451 (Двести сорок восемь тысяч четыреста пятьдесят один) рубль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120" w:after="0"/>
        <w:jc w:val="both"/>
        <w:rPr/>
      </w:pPr>
      <w:r>
        <w:rPr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Ликом»</w:t>
      </w:r>
      <w:r>
        <w:rPr>
          <w:kern w:val="2"/>
          <w:sz w:val="24"/>
          <w:szCs w:val="24"/>
        </w:rPr>
        <w:t>, юридический адрес: 129327, г. Москва, ул. Коминтерна, д. 20/2, стр. 1  фактический адрес:</w:t>
      </w:r>
      <w:r>
        <w:rPr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 xml:space="preserve">129327, г. Москва, ул. Коминтерна, д. 20/2, стр. 1 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на муниципального контракта –248451 (Двести сорок восемь тысяч четыреста пятьдесят один) рубль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Респект», юридический адрес: 614002, г.Пермь, ул. Н. Островского, д. 76, б; Тел/факс: 261-49-28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249000 </w:t>
      </w:r>
      <w:r>
        <w:rPr>
          <w:sz w:val="24"/>
          <w:szCs w:val="24"/>
        </w:rPr>
        <w:t>(Двести сорок девять тысяч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09-05-20T09:27:00Z</cp:lastPrinted>
  <dcterms:modified xsi:type="dcterms:W3CDTF">2009-05-20T03:29:00Z</dcterms:modified>
  <cp:revision>46</cp:revision>
  <dc:subject/>
  <dc:title>ПРОТОКОЛ ОЦЕНКИ И СОПОСТАВЛЕНИЯ ЗАЯВОК НА УЧАСТИЕ В КОНКУРСЕ </dc:title>
</cp:coreProperties>
</file>