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 приобретение учебной литера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8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20» мая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Старикова Валентина Никола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Герасимова Татьян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обретение учебной литературы</w:t>
      </w:r>
    </w:p>
    <w:p>
      <w:pPr>
        <w:pStyle w:val="TextBodyIndent"/>
        <w:ind w:left="0" w:hanging="0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04 от 08 мая 2009 года, размещено на официальном сайте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8 мая 2009 г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164 700, 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caps w:val="false"/>
          <w:smallCaps w:val="false"/>
          <w:sz w:val="24"/>
          <w:szCs w:val="26"/>
        </w:rPr>
        <w:t>местный бюдже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гласно   </w:t>
      </w:r>
      <w:r>
        <w:rPr>
          <w:rFonts w:cs="Times New Roman" w:ascii="Times New Roman" w:hAnsi="Times New Roman"/>
          <w:sz w:val="24"/>
          <w:szCs w:val="26"/>
        </w:rPr>
        <w:t>приложения №1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г. Пермь, ул. Загарьинская, дом 6, МОУ «СОШ № 81», библиотека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 31 августа 2009 года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Цена единицы продукции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еленецкий А. Б. «АЗБУКА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 898,28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ую заявку не соответствующей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0" w:after="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еленецкий А. Б. «АЗБУКА» 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Не соответствует требованиям (превышение максимальной цены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котировочную заявку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0» мая 2009 г. №04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22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3"/>
        <w:gridCol w:w="1980"/>
        <w:gridCol w:w="1800"/>
        <w:gridCol w:w="20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еленецкий А. Б. «АЗБУКА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Превышение максимальной цен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8 898,2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клонить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260" w:right="567" w:gutter="0" w:header="0" w:top="89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56:00Z</dcterms:created>
  <dc:creator>1</dc:creator>
  <dc:description/>
  <cp:keywords/>
  <dc:language>en-US</dc:language>
  <cp:lastModifiedBy>Dec</cp:lastModifiedBy>
  <dcterms:modified xsi:type="dcterms:W3CDTF">2009-05-20T08:34:00Z</dcterms:modified>
  <cp:revision>17</cp:revision>
  <dc:subject/>
  <dc:title/>
</cp:coreProperties>
</file>