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-09- Запись пациентов на приём  от «20 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 Извещение № 35-09 от  «20» мая 2009г. о проведении запроса котировок, 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 организации, Ф.И.О. предпринимателя)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т осуществить оказание услуги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Запись пациентов на приём 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ных услуг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Запись пациентов на приём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составляет ______________________ рублей и включает в себя все расходы на выполнение Услуг, в т.ч. затраты выплаченные или подлежащие выплате налоги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знания победителем запроса котиро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6:00Z</dcterms:created>
  <dc:creator>1</dc:creator>
  <dc:description/>
  <cp:keywords/>
  <dc:language>en-US</dc:language>
  <cp:lastModifiedBy>СОК</cp:lastModifiedBy>
  <cp:lastPrinted>2008-11-17T13:43:00Z</cp:lastPrinted>
  <dcterms:modified xsi:type="dcterms:W3CDTF">2009-05-20T09:16:00Z</dcterms:modified>
  <cp:revision>2</cp:revision>
  <dc:subject/>
  <dc:title> </dc:title>
</cp:coreProperties>
</file>