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К/2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 оказание услуг по организации и проведению культурно-массовых мероприятий по месту жительства и в местах массового отдых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 xml:space="preserve">Администрации Свердловского района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9» мая 2009 года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5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оценке и сопоставлению заявок на участие в конкурсе на оказание услуг по организации и проведению культурно-массовых мероприятий по месту жительства и в местах массового отдыха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.А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Свердл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а администрации района Петенко В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19» мая 2009 года (Протокол рассмотрения заявок на участие в открытом конкурсе №29К/2/2 от «19» мая 2009 год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38"/>
      </w:tblGrid>
      <w:tr>
        <w:trPr>
          <w:tblHeader w:val="true"/>
          <w:trHeight w:val="23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</w:t>
      </w:r>
      <w:r>
        <w:rPr/>
        <w:t>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38"/>
      </w:tblGrid>
      <w:tr>
        <w:trPr>
          <w:tblHeader w:val="true"/>
          <w:trHeight w:val="23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1. Цена контрак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</w:t>
      </w:r>
      <w:r>
        <w:rPr>
          <w:sz w:val="22"/>
          <w:szCs w:val="22"/>
        </w:rPr>
        <w:t>ачественная характеристика оказываемых услуг</w:t>
      </w:r>
    </w:p>
    <w:p>
      <w:pPr>
        <w:pStyle w:val="TextBodyIndent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валификация участника конкурса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Каждому критерию по 100-бальной шкале (100%) присваивается балл. Полученная цифра складывается по всем критериям одного участника. Среднеарифметическое значение показателей округляется до одного знака после запят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Цена контракта  – 80 баллов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8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инимальной ценой присваивается первое место и т.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тальным заявкам выставляются баллы с шагом, рассчитываемым в зависимости от количества заявок по формуле: </w:t>
      </w:r>
      <w:r>
        <w:rPr>
          <w:b/>
          <w:sz w:val="22"/>
          <w:szCs w:val="22"/>
        </w:rPr>
        <w:t>Ш=80/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 Ш - это шаг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ачественная характеристика оказываемых услуг – 15 баллов.</w:t>
      </w:r>
      <w:r>
        <w:rPr>
          <w:sz w:val="22"/>
          <w:szCs w:val="22"/>
        </w:rPr>
        <w:t xml:space="preserve"> Для оценки критерия  конкурсная комиссия привлекла экспертов в данной области в количестве 3 челове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ксперты рассматривают представленные материалы: </w:t>
      </w:r>
      <w:r>
        <w:rPr>
          <w:rStyle w:val="FontStyle14"/>
          <w:sz w:val="22"/>
          <w:szCs w:val="22"/>
        </w:rPr>
        <w:t xml:space="preserve">общую концепцию, программу каждого мероприятия проекта, развернутый сценарный план каждого мероприятия по лоту №1. </w:t>
      </w:r>
      <w:r>
        <w:rPr>
          <w:sz w:val="22"/>
          <w:szCs w:val="22"/>
        </w:rPr>
        <w:t>И дают свою оценку по каждой заявке по бальной системе с кратким описанием и замеча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сперты дают качественную оценку за следующие показате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Normal"/>
        <w:rPr/>
      </w:pPr>
      <w:r>
        <w:rPr>
          <w:sz w:val="22"/>
          <w:szCs w:val="22"/>
        </w:rPr>
        <w:t xml:space="preserve">1) Оригинальное решение идейно-тематического замысла в сценарном плане мероприятий                                         – максимум 5 баллов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ние инновационных технологий  и технологий активизации зрительской аудитории- максимум   5 бал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сохранение традиционных элементов праздничной культуры         - максимум  5  баллов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ончательный балл оценки по критерию «Качественная характеристика оказываемых услуг» составляет среднее арифметическое значение от суммы показателей критерия, присвоенного  каждым членом комиссии, которое не должно превышать 15 (пятнадцать) баллов.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b/>
          <w:sz w:val="22"/>
          <w:szCs w:val="22"/>
        </w:rPr>
        <w:t>3. Квалификация участника конкурса - 5 балл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, если участники размещения  заказа в состав конкурсной заявки предоставили документы, подтверждающие квалификацию, Каждый член конкурсной комиссии присваивает баллы по 5 бальной системе за квалификацию участника по следующим показателям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- копии договоров и/или контрактов с актами принятия работ (услуг) </w:t>
      </w:r>
      <w:r>
        <w:rPr>
          <w:color w:val="000000"/>
          <w:sz w:val="22"/>
          <w:szCs w:val="22"/>
        </w:rPr>
        <w:t>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договоров                      - 0 бал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от 1 до 5 договоров           – 3 бал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ыше 5 договоров                          – 4 балла;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менее 5 положительных отзывов  о работе организации о выполненных работах и оказанных услугах по подобной тематике  - 0 бал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ичие 5 и более 5 положительных отзывов о работе организации  о выполненных работах и оказанных услугах по подобной тематике  - 1 балл. </w:t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ьный балл по критерию «Квалификация»  рассчитывается как среднее арифметическое значение от суммы показателей всех членов комиссии и не должен превышать 5 (пяти) баллов. В случае не предоставления копий документов по критерию «Квалификация» присваивается 0 (ноль) баллов и не является основанием для отказа в допуске к участию в конкурс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 - ЛОТ № 1.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182"/>
        <w:gridCol w:w="709"/>
        <w:gridCol w:w="33"/>
        <w:gridCol w:w="676"/>
        <w:gridCol w:w="33"/>
        <w:gridCol w:w="676"/>
        <w:gridCol w:w="33"/>
        <w:gridCol w:w="842"/>
        <w:gridCol w:w="33"/>
        <w:gridCol w:w="23"/>
      </w:tblGrid>
      <w:tr>
        <w:trPr>
          <w:trHeight w:val="1786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.А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ачественная характеристика оказываемых услуг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нцепция, программа каждого мероприятия проекта, развернутый сценарный план каждого мероприятия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нцепция, программа каждого мероприятия проекта, развернутый сценарный план каждого мероприятия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итерий «Квалификация участника конкурса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говоров и/или контрактов с актами принятия работ (услуг) по проведению аналогичных мероприятий; наличие положительных отзывов о работе организации о выполненных работах и оказанных услугах по подобной тем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контрактов, 6 отзыв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контрактов, 6 отзыв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контрактов, 6 отзывов)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говоров и/или контрактов с актами принятия работ (услуг) по проведению аналогичных мероприятий; наличие положительных отзывов о работе организации о выполненных работах и оказанных услугах по подобной тем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 контрактов, 0 отзыв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 контрактов, 0 отзыв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контрактов, 0 отзывов)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  Присвоить первый номер и признать победителем конкурса по лоту № 1</w:t>
      </w:r>
      <w:r>
        <w:rPr>
          <w:sz w:val="22"/>
          <w:szCs w:val="22"/>
        </w:rPr>
        <w:t xml:space="preserve"> Общество с ограниченной ответственностью "Виктория", 614111, г. Пермь, ул. Моторостроителей, 8-264</w:t>
      </w:r>
    </w:p>
    <w:p>
      <w:pPr>
        <w:pStyle w:val="Normal"/>
        <w:rPr/>
      </w:pPr>
      <w:r>
        <w:rPr>
          <w:b/>
          <w:bCs/>
          <w:sz w:val="22"/>
          <w:szCs w:val="22"/>
        </w:rPr>
        <w:t>2. Присвоить второй номер по лоту № 1</w:t>
      </w:r>
      <w:r>
        <w:rPr>
          <w:sz w:val="22"/>
          <w:szCs w:val="22"/>
        </w:rPr>
        <w:t xml:space="preserve"> Автономная некоммерческая организация в области культуры и народного творчества "Художественная мастерская", 614000, г. Пермь, ул. Луначарского, 62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: Кириллова О.И. – «за»,  Трофимов Д.А. – «за»,  Мулюкина Н.А.- «з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новецкая Е.П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ntStyle14">
    <w:name w:val="Font Style14"/>
    <w:basedOn w:val="Style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s2051</cp:lastModifiedBy>
  <cp:lastPrinted>2009-05-19T09:53:00Z</cp:lastPrinted>
  <dcterms:modified xsi:type="dcterms:W3CDTF">2009-05-20T05:11:00Z</dcterms:modified>
  <cp:revision>21</cp:revision>
  <dc:subject/>
  <dc:title>ПРОТОКОЛ № 01/03-07</dc:title>
</cp:coreProperties>
</file>