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36 от « 20 » ма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  <w:szCs w:val="20"/>
        </w:rPr>
        <w:t>Муниципальное учреждение здравоохранения «Городская Клиническая больница № 2 имени Федора Христофоровича Грал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КБ № 2 им. Ф.Х. Граля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68, Пермский край, г. Пермь, ул. Кирова, 230 , каб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36-81-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Шкарабурова Елена Данил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и пациентов на прием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4.06.2009  по 31.07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sz w:val="20"/>
          <w:szCs w:val="20"/>
        </w:rPr>
        <w:t>87 902,61 (восемьдесят семь тысяч девятьсот два руб. 61 коп.)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 xml:space="preserve"> 43 951,31 (сорок три тысячи девятьсот пятьдесят один руб. 31 коп.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/>
        <w:t>.</w:t>
      </w: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sz w:val="20"/>
          <w:szCs w:val="20"/>
        </w:rPr>
        <w:t>по вышеуказанному</w:t>
      </w:r>
      <w:r>
        <w:rPr>
          <w:sz w:val="20"/>
        </w:rPr>
        <w:t xml:space="preserve"> адресу </w:t>
      </w:r>
      <w:r>
        <w:rPr>
          <w:b/>
          <w:sz w:val="20"/>
        </w:rPr>
        <w:t xml:space="preserve">до 16 часов 00 минут  «26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7 ма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                              В.Н.Грязнов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маткина</cp:lastModifiedBy>
  <cp:lastPrinted>2009-05-19T15:05:00Z</cp:lastPrinted>
  <dcterms:modified xsi:type="dcterms:W3CDTF">2009-05-19T09:05:00Z</dcterms:modified>
  <cp:revision>12</cp:revision>
  <dc:subject/>
  <dc:title>ЗАПРОС КОТИРОВОЧНОЙ ЦЕНЫ</dc:title>
</cp:coreProperties>
</file>