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№ 1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</w:t>
      </w:r>
    </w:p>
    <w:p>
      <w:pPr>
        <w:pStyle w:val="2"/>
        <w:ind w:left="0" w:hanging="0"/>
        <w:jc w:val="right"/>
        <w:rPr/>
      </w:pPr>
      <w:r>
        <w:rPr>
          <w:b/>
          <w:sz w:val="20"/>
          <w:szCs w:val="20"/>
        </w:rPr>
        <w:t>котировок от 20.05.09 № 04/05/09</w:t>
      </w:r>
      <w:r>
        <w:rPr/>
        <w:t xml:space="preserve">                                                                                                               </w:t>
      </w:r>
    </w:p>
    <w:tbl>
      <w:tblPr>
        <w:tblW w:w="150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1121"/>
        <w:gridCol w:w="3785"/>
        <w:gridCol w:w="883"/>
        <w:gridCol w:w="1294"/>
        <w:gridCol w:w="852"/>
        <w:gridCol w:w="852"/>
        <w:gridCol w:w="852"/>
        <w:gridCol w:w="1087"/>
        <w:gridCol w:w="952"/>
        <w:gridCol w:w="570"/>
        <w:gridCol w:w="684"/>
        <w:gridCol w:w="852"/>
        <w:gridCol w:w="852"/>
        <w:gridCol w:w="17"/>
      </w:tblGrid>
      <w:tr>
        <w:trPr>
          <w:trHeight w:val="247" w:hRule="atLeast"/>
        </w:trPr>
        <w:tc>
          <w:tcPr>
            <w:tcW w:w="5285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________________________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__" _____________ 200_ г.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__" _______________200_ г.</w:t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стройка</w:t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01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ЛОКАЛЬНЫЙ СМЕТНЫЙ РАСЧЕТ №</w:t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8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на обновление основания городского пляжа в границах ул. Астраханская - Оборонщиков Кировского района г. Перми</w:t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тная стоимость строительных работ 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59,6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оплату труда  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1,05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8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2 кв.2009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-ние, индекс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52" w:hRule="atLeast"/>
        </w:trPr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пл. 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1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ру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пл. 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1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ру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-х машины</w:t>
            </w:r>
          </w:p>
        </w:tc>
      </w:tr>
      <w:tr>
        <w:trPr>
          <w:trHeight w:val="696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-цу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Очистка от мусора на 100 м2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01-0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1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нировка площадей ручным способом, 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2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рупппа грунтов: 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8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8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мелк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3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3,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Очистка от мусора на 100 м2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996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0-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0 км: класс груза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2 Новый Раздел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77,2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53,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3,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14,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1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ЗП=7,18; ЭМ-ЗПМ=3,7; ЗПМ=7,18; МАТ=4,3  (Поз. 1-3)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7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5,7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52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5,01; ОЗП=5,01; ЭМ=5,01; МАТ=5,01  (Поз. 5)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,2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19,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.94 ФОТ (от 27681,05)  (Поз. 1-2)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19,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0,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27681,05)  (Поз. 1-2)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0,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6,2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1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54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7,2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74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1,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19,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0,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свалки 56,38 руб/мз*(19т/0,2)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6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830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29,4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59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91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722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219"/>
              <w:gridCol w:w="1322"/>
              <w:gridCol w:w="1686"/>
            </w:tblGrid>
            <w:tr>
              <w:trPr>
                <w:trHeight w:val="247" w:hRule="atLeast"/>
              </w:trPr>
              <w:tc>
                <w:tcPr>
                  <w:tcW w:w="1421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нижающий коэффициент________________________________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2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оимость работ с учетом понижающего коэффициента__________________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да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нял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6:00Z</dcterms:created>
  <dc:creator>User</dc:creator>
  <dc:description/>
  <cp:keywords/>
  <dc:language>en-US</dc:language>
  <cp:lastModifiedBy>СОК</cp:lastModifiedBy>
  <dcterms:modified xsi:type="dcterms:W3CDTF">2009-05-20T09:26:00Z</dcterms:modified>
  <cp:revision>2</cp:revision>
  <dc:subject/>
  <dc:title>Приложение № 1 </dc:title>
</cp:coreProperties>
</file>