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4/05/09 от 20.05.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: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л./факс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зучив Извещение № ________ от «_____» ____________ 200__ г. о проведении запроса котировок, 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осуществить  выполнение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>(наименование  работ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ая цена  работ, являющихся предметом запроса котировок составляет 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ублей и включает в себя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принятия настоящей котировочной заявки 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ен (согласно) выполнить работы, являющиеся предметом запроса котировок на условиях  муниципального 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_____     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должность)                            (подпись)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Heading"/>
        <w:jc w:val="left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26:00Z</dcterms:created>
  <dc:creator>User</dc:creator>
  <dc:description/>
  <cp:keywords/>
  <dc:language>en-US</dc:language>
  <cp:lastModifiedBy>СОК</cp:lastModifiedBy>
  <dcterms:modified xsi:type="dcterms:W3CDTF">2009-05-20T09:26:00Z</dcterms:modified>
  <cp:revision>2</cp:revision>
  <dc:subject/>
  <dc:title>                                                                                                                                                 Приложение № 2</dc:title>
</cp:coreProperties>
</file>