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                                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тировок от 20.05.2009 г. № 04/05/09 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9 год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"/>
        <w:jc w:val="both"/>
        <w:rPr/>
      </w:pPr>
      <w:r>
        <w:rPr/>
        <w:t>Муниципальное бюджетное учреждение «Благоустройство Кировского района» именуемое  в дальнейшем «Заказчик», в лице   директора Гнатюк Татьяны Владимировны, действующей на основании Устава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обновлению основания городского пляжа в границах ул. Астраханская  -  ул. Оборонщиков Кировского района г. Перми  в соответствии с локальным сметным расчётом заказчика, являющемся неотъемлемой частью настоящего муниципального контракта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извещения осуществить  приёмку выполненных работ, подписать акт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/>
        <w:tab/>
      </w:r>
      <w:r>
        <w:rPr>
          <w:sz w:val="24"/>
        </w:rPr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 проведения работ выполнение  необходимых мероприятий по технике безопасности, пожарной безопасности.</w:t>
      </w:r>
    </w:p>
    <w:p>
      <w:pPr>
        <w:pStyle w:val="Normal"/>
        <w:ind w:firstLine="708"/>
        <w:jc w:val="both"/>
        <w:rPr/>
      </w:pPr>
      <w:r>
        <w:rPr/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а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>
          <w:sz w:val="24"/>
        </w:rPr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/>
      </w:pPr>
      <w:r>
        <w:rPr>
          <w:sz w:val="24"/>
        </w:rPr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,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ind w:firstLine="708"/>
        <w:jc w:val="both"/>
        <w:rPr/>
      </w:pPr>
      <w:r>
        <w:rPr/>
        <w:t>3.2. Стоимость работ  включает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справка стоимости 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>
          <w:sz w:val="24"/>
        </w:rPr>
        <w:t>Расчёт за выполненные объёмы работ производится в соответствии с локальным сметным расчётом  заказчика (приложение № 1)  с применением понижающего коэффициента.</w:t>
      </w:r>
    </w:p>
    <w:p>
      <w:pPr>
        <w:pStyle w:val="TextBody"/>
        <w:ind w:firstLine="567"/>
        <w:rPr/>
      </w:pPr>
      <w:r>
        <w:rPr>
          <w:sz w:val="24"/>
        </w:rPr>
        <w:t>Понижающий коэффициент определяется как частное от деления цены  контракта, предложенной победителем  запроса котировок,  по результатам которого заключен настоящий контракт,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>
          <w:sz w:val="24"/>
        </w:rPr>
        <w:t>В актах приёмки выполненных работ указывается стоимость выполненных работ, подлежащая оплате с учётом понижающего  коэффициента 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4.1. Срок выполнения работ:  </w:t>
      </w:r>
    </w:p>
    <w:p>
      <w:pPr>
        <w:pStyle w:val="Normal"/>
        <w:ind w:firstLine="708"/>
        <w:rPr/>
      </w:pPr>
      <w:r>
        <w:rPr/>
        <w:t xml:space="preserve">Начало выполнения работ:            </w:t>
      </w:r>
    </w:p>
    <w:p>
      <w:pPr>
        <w:pStyle w:val="Normal"/>
        <w:ind w:firstLine="708"/>
        <w:jc w:val="both"/>
        <w:rPr/>
      </w:pPr>
      <w:r>
        <w:rPr/>
        <w:t xml:space="preserve">Окончание выполнения  работ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СНИП И ГОСТ,   техническими нормами и правилами.</w:t>
      </w:r>
    </w:p>
    <w:p>
      <w:pPr>
        <w:pStyle w:val="TextBody"/>
        <w:ind w:firstLine="567"/>
        <w:rPr/>
      </w:pPr>
      <w:r>
        <w:rPr>
          <w:sz w:val="24"/>
        </w:rPr>
        <w:t>Используемые материалы должны соответствовать государственным и отраслевым стандартам, иметь соответствующие сертификаты качества, заверенные  копии которых предоставляются Заказчику до подписания акта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sz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по настоящему контракту  работ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4.1)  Подрядчик отвечает за   выполненную ими работу, как  за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3280" cy="336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36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униципальное бюджетное учреждение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«Благоустройство Кировского района»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Пермь,614113, ул. Адмирала Нахимова,4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/ф 250-15-6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Н 5908041586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ПП 590801001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Банковские реквизиты: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/с № 40204810300000000006 в ГРКЦ ГУ банка России по Пермскому  краю  Департамент финансов администрации г. Перми (муниципальное бюджетное  учрежд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«Благоустройство Кировского района»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л/с 02936018408)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БИК 045773001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Заказчик</w:t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_______/Т. В. Гнатюк/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____»___________ 2009 г.</w:t>
                                    <w:tab/>
                                    <w:tab/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Муниципальное бюджетное учреждение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«Благоустройство Кировского района»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г. Пермь,614113, ул. Адмирала Нахимова,4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/ф 250-15-61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Н 5908041586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ПП 590801001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анковские реквизиты: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/с № 40204810300000000006 в ГРКЦ ГУ банка России по Пермскому  краю  Департамент финансов администрации г. Перми (муниципальное бюджетное  учреждение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«Благоустройство Кировского района»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л/с 02936018408)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ИК 045773001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_/Т. В. Гнатюк/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»___________ 2009 г.</w:t>
                              <w:tab/>
                              <w:tab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hanging="0"/>
        <w:rPr>
          <w:szCs w:val="24"/>
          <w:lang w:eastAsia="ar-SA"/>
        </w:rPr>
      </w:pPr>
      <w:r>
        <w:rPr>
          <w:szCs w:val="24"/>
        </w:rPr>
        <w:t xml:space="preserve">   </w:t>
      </w:r>
    </w:p>
    <w:p>
      <w:pPr>
        <w:pStyle w:val="Heading1"/>
        <w:ind w:left="5664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Heading1"/>
        <w:ind w:left="5664"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566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</w:rPr>
      </w:pPr>
      <w:r>
        <w:rPr>
          <w:rFonts w:cs="Arial" w:ascii="Arial" w:hAnsi="Arial"/>
          <w:b/>
          <w:bCs/>
          <w:kern w:val="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00" w:right="567" w:gutter="0" w:header="0" w:top="719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к МК от___________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59"/>
      </w:tblGrid>
      <w:tr>
        <w:trPr>
          <w:trHeight w:val="242" w:hRule="atLeast"/>
        </w:trPr>
        <w:tc>
          <w:tcPr>
            <w:tcW w:w="16159" w:type="dxa"/>
            <w:tcBorders/>
          </w:tcPr>
          <w:tbl>
            <w:tblPr>
              <w:tblW w:w="1538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79"/>
              <w:gridCol w:w="1121"/>
              <w:gridCol w:w="3180"/>
              <w:gridCol w:w="883"/>
              <w:gridCol w:w="737"/>
              <w:gridCol w:w="852"/>
              <w:gridCol w:w="852"/>
              <w:gridCol w:w="816"/>
              <w:gridCol w:w="847"/>
              <w:gridCol w:w="720"/>
              <w:gridCol w:w="852"/>
              <w:gridCol w:w="852"/>
              <w:gridCol w:w="689"/>
              <w:gridCol w:w="852"/>
              <w:gridCol w:w="1668"/>
              <w:gridCol w:w="83"/>
            </w:tblGrid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ОГЛАСОВАНО: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4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УТВЕРЖДАЮ:</w:t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________________________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09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_______________________________</w:t>
                  </w:r>
                </w:p>
              </w:tc>
              <w:tc>
                <w:tcPr>
                  <w:tcW w:w="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"____" _____________ 200_ г.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09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"____" _______________200_ г.</w:t>
                  </w:r>
                </w:p>
              </w:tc>
              <w:tc>
                <w:tcPr>
                  <w:tcW w:w="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18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57" w:type="dxa"/>
                  <w:gridSpan w:val="4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овая стройка</w:t>
                  </w:r>
                </w:p>
              </w:tc>
              <w:tc>
                <w:tcPr>
                  <w:tcW w:w="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41" w:type="dxa"/>
                  <w:gridSpan w:val="3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(наименование стройки)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5300" w:type="dxa"/>
                  <w:gridSpan w:val="15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</w:rPr>
                    <w:t>ЛОКАЛЬНЫЙ СМЕТНЫЙ РАСЧЕТ №</w:t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4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локальная смета)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860" w:type="dxa"/>
                  <w:gridSpan w:val="10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 обновление основания городского пляжа в границах ул. Астраханская - Оборонщиков Кировского района г. Перми</w:t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снование: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8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метная стоимость строительных работ </w:t>
                  </w:r>
                </w:p>
              </w:tc>
              <w:tc>
                <w:tcPr>
                  <w:tcW w:w="170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9959,6</w:t>
                  </w:r>
                </w:p>
              </w:tc>
              <w:tc>
                <w:tcPr>
                  <w:tcW w:w="16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8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редства на оплату труда  </w:t>
                  </w:r>
                </w:p>
              </w:tc>
              <w:tc>
                <w:tcPr>
                  <w:tcW w:w="170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681,05</w:t>
                  </w:r>
                </w:p>
              </w:tc>
              <w:tc>
                <w:tcPr>
                  <w:tcW w:w="16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20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ставлен(а) в текущих (прогнозных) ценах по состоянию на 2 кв.2009 г.</w:t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3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№ </w:t>
                  </w:r>
                  <w:r>
                    <w:rPr>
                      <w:color w:val="000000"/>
                      <w:sz w:val="18"/>
                      <w:szCs w:val="18"/>
                    </w:rPr>
                    <w:t>пп</w:t>
                  </w:r>
                </w:p>
              </w:tc>
              <w:tc>
                <w:tcPr>
                  <w:tcW w:w="11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основание</w:t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именование работ и затрат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.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тоимость единицы, руб.</w:t>
                  </w:r>
                </w:p>
              </w:tc>
              <w:tc>
                <w:tcPr>
                  <w:tcW w:w="84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основа-ние, индекс</w:t>
                  </w:r>
                </w:p>
              </w:tc>
              <w:tc>
                <w:tcPr>
                  <w:tcW w:w="242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щая стоимость, руб.</w:t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Затр.тр.раб-х не занятых обслуж.машин</w:t>
                  </w:r>
                </w:p>
              </w:tc>
              <w:tc>
                <w:tcPr>
                  <w:tcW w:w="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Экспл. </w:t>
                  </w:r>
                  <w:r>
                    <w:rPr>
                      <w:color w:val="000000"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szCs w:val="18"/>
                      <w:color w:val="000000"/>
                    </w:rPr>
                    <w:instrText xml:space="preserve"> PAGE \* ARABIC </w:instrText>
                  </w:r>
                  <w:r>
                    <w:rPr>
                      <w:sz w:val="18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sz w:val="18"/>
                      <w:szCs w:val="18"/>
                      <w:color w:val="000000"/>
                    </w:rPr>
                    <w:t>5</w:t>
                  </w:r>
                  <w:r>
                    <w:rPr>
                      <w:sz w:val="18"/>
                      <w:szCs w:val="18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18"/>
                      <w:szCs w:val="18"/>
                    </w:rPr>
                    <w:t>ру.</w:t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т-ы</w:t>
                  </w:r>
                </w:p>
              </w:tc>
              <w:tc>
                <w:tcPr>
                  <w:tcW w:w="84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в т.ч. оплата труда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Экспл. </w:t>
                  </w:r>
                  <w:r>
                    <w:rPr>
                      <w:color w:val="000000"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szCs w:val="18"/>
                      <w:color w:val="000000"/>
                    </w:rPr>
                    <w:instrText xml:space="preserve"> PAGE \* ARABIC </w:instrText>
                  </w:r>
                  <w:r>
                    <w:rPr>
                      <w:sz w:val="18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sz w:val="18"/>
                      <w:szCs w:val="18"/>
                      <w:color w:val="000000"/>
                    </w:rPr>
                    <w:t>5</w:t>
                  </w:r>
                  <w:r>
                    <w:rPr>
                      <w:sz w:val="18"/>
                      <w:szCs w:val="18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18"/>
                      <w:szCs w:val="18"/>
                    </w:rPr>
                    <w:t>ру.</w:t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т-ы</w:t>
                  </w:r>
                </w:p>
              </w:tc>
              <w:tc>
                <w:tcPr>
                  <w:tcW w:w="2520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служ-х машины</w:t>
                  </w:r>
                </w:p>
              </w:tc>
              <w:tc>
                <w:tcPr>
                  <w:tcW w:w="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плата труда</w:t>
                  </w:r>
                </w:p>
              </w:tc>
              <w:tc>
                <w:tcPr>
                  <w:tcW w:w="25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.ч. оплата труда</w:t>
                  </w:r>
                </w:p>
              </w:tc>
              <w:tc>
                <w:tcPr>
                  <w:tcW w:w="7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.ч. оплата труда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ед-цу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56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 1. Очистка от мусора на 100 м2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ТЕР47-01-001-04</w:t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чистка участка от мусора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,32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6,4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6,4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,91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,2</w:t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,32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ТЕР01-02-027-05</w:t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Планировка площадей ручным способом, </w:t>
                  </w:r>
                  <w:r>
                    <w:rPr>
                      <w:color w:val="000000"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szCs w:val="18"/>
                      <w:color w:val="000000"/>
                    </w:rPr>
                    <w:instrText xml:space="preserve"> PAGE \* ARABIC </w:instrText>
                  </w:r>
                  <w:r>
                    <w:rPr>
                      <w:sz w:val="18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sz w:val="18"/>
                      <w:szCs w:val="18"/>
                      <w:color w:val="000000"/>
                    </w:rPr>
                    <w:t>6</w:t>
                  </w:r>
                  <w:r>
                    <w:rPr>
                      <w:sz w:val="18"/>
                      <w:szCs w:val="18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18"/>
                      <w:szCs w:val="18"/>
                    </w:rPr>
                    <w:t>рупппа грунтов: 2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000 м2 спланированной площади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94,45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88,9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88,9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94,45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СЦМ-408-0124</w:t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Песок природный для строительных работ мелкий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3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,63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,63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803,72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803,72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 по разделу 1 Очистка от мусора на 100 м2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2996,8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24,2</w:t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 2. Новый Раздел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3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СЦП3-3-60-1</w:t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возка навалочных грузов автомобилями-самосвалами (работающими вне карьеров), расстояние перевозки 60 км: класс груза 1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т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,53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4,07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 по разделу 2 Новый Раздел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477,29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И ПО СМЕТЕ: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того прямые затраты по смете в ценах 2001г.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353,09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55,3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803,72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4,2</w:t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0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того прямые затраты по смете с учетом коэффициентов к итогам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7914,3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681,05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756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4,2</w:t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В том числе, справочно: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56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>ОЗП=7,18; ЭМ-ЗПМ=3,7; ЗПМ=7,18; МАТ=4,3  (Поз. 1-3)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778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825,75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4952,3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>ПЗ=5,01; ОЗП=5,01; ЭМ=5,01; МАТ=5,01  (Поз. 5)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83,22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кладные расходы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719,18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В том числе, справочно: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95%*0.94 ФОТ (от 27681,05)  (Поз. 1-2)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719,18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метная прибыль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840,53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В том числе, справочно: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50% ФОТ (от 27681,05)  (Поз. 1-2)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840,53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5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и по смете:</w:t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Озеленение. Защитные лесонасаждения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886,26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,2</w:t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667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Земляные работы, выполняемые по другим видам работ (подготовительным, сопутствующим, укрепительным)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354,5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56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Погрузо-разгрузочные работы при автомобильных перевозках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756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Перевозка грузов автомобильным транспортом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77,29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5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6474,1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4,2</w:t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5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5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</w:t>
                  </w:r>
                  <w:r>
                    <w:rPr>
                      <w:color w:val="000000"/>
                      <w:sz w:val="18"/>
                      <w:szCs w:val="18"/>
                    </w:rPr>
                    <w:t>Материалы</w:t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756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5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</w:t>
                  </w:r>
                  <w:r>
                    <w:rPr>
                      <w:color w:val="000000"/>
                      <w:sz w:val="18"/>
                      <w:szCs w:val="18"/>
                    </w:rPr>
                    <w:t>ФОТ</w:t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681,05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</w:t>
                  </w:r>
                  <w:r>
                    <w:rPr>
                      <w:color w:val="000000"/>
                      <w:sz w:val="18"/>
                      <w:szCs w:val="18"/>
                    </w:rPr>
                    <w:t>Накладные расходы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719,18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</w:t>
                  </w:r>
                  <w:r>
                    <w:rPr>
                      <w:color w:val="000000"/>
                      <w:sz w:val="18"/>
                      <w:szCs w:val="18"/>
                    </w:rPr>
                    <w:t>Сметная прибыль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840,53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Содержание свалки 56,38 руб/мз*(19т/0,2)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56,1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 с учетом доп. Затрат в тек ценах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11830,2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5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НДС 18%</w:t>
                  </w:r>
                </w:p>
              </w:tc>
              <w:tc>
                <w:tcPr>
                  <w:tcW w:w="318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129,43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6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ВСЕГО по смете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49959,6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24,2</w:t>
                  </w:r>
                </w:p>
              </w:tc>
              <w:tc>
                <w:tcPr>
                  <w:tcW w:w="8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8004" w:type="dxa"/>
                  <w:gridSpan w:val="7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нижающий коэффициент________________________________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667" w:type="dxa"/>
                  <w:gridSpan w:val="9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оимость работ с учетом понижающего коэффициента__________________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дал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нял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МК от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64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607"/>
        <w:gridCol w:w="2384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2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4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/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pacing w:val="-4"/>
          <w:sz w:val="24"/>
        </w:rPr>
        <w:t xml:space="preserve">Приложение № 3                                                                   </w:t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к МК от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26:00Z</dcterms:created>
  <dc:creator>User</dc:creator>
  <dc:description/>
  <cp:keywords/>
  <dc:language>en-US</dc:language>
  <cp:lastModifiedBy>СОК</cp:lastModifiedBy>
  <dcterms:modified xsi:type="dcterms:W3CDTF">2009-05-20T09:26:00Z</dcterms:modified>
  <cp:revision>2</cp:revision>
  <dc:subject/>
  <dc:title>                                                                                                                                        Приложение № 3</dc:title>
</cp:coreProperties>
</file>