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4 от «20» мая  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4 от «20» мая 2009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едлагаемая цена контракта ____________________________________________рублей включает 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_____  сроки поставки товаров (выполнения работ, оказания услуг): ____________________________________________________________________________ условия оплаты товаров (работ, услуг): 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__________________________                           ________________________                        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8:37:00Z</dcterms:created>
  <dc:creator>User</dc:creator>
  <dc:description/>
  <cp:keywords/>
  <dc:language>en-US</dc:language>
  <cp:lastModifiedBy>Kostyleva</cp:lastModifiedBy>
  <cp:lastPrinted>2009-04-30T09:06:00Z</cp:lastPrinted>
  <dcterms:modified xsi:type="dcterms:W3CDTF">2009-05-19T11:16:00Z</dcterms:modified>
  <cp:revision>24</cp:revision>
  <dc:subject/>
  <dc:title/>
</cp:coreProperties>
</file>