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82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Капитальный ремонт внутридомовых систем водоснабжения и водоотведения  в 2009 году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 ма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>
          <w:bCs/>
          <w:u w:val="single"/>
        </w:rPr>
        <w:t>«</w:t>
      </w:r>
      <w:r>
        <w:rPr>
          <w:u w:val="single"/>
        </w:rPr>
        <w:t>Капитальный ремонт внутридомовых систем водоснабжения и водоотведения  в 2009 году</w:t>
      </w:r>
      <w:r>
        <w:rPr>
          <w:bCs/>
          <w:u w:val="single"/>
        </w:rPr>
        <w:t>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bCs/>
          <w:u w:val="single"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  <w:r>
        <w:rPr>
          <w:bCs/>
          <w:u w:val="single"/>
        </w:rPr>
        <w:t xml:space="preserve"> 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улюкина Н.А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о-коммунального хозяйства администрации г. Перми</w:t>
      </w:r>
    </w:p>
    <w:p>
      <w:pPr>
        <w:pStyle w:val="Normal"/>
        <w:rPr/>
      </w:pPr>
      <w:r>
        <w:rPr/>
        <w:t>Руководитель –  начальник управления  М.В. Зубарев</w:t>
      </w:r>
    </w:p>
    <w:p>
      <w:pPr>
        <w:pStyle w:val="Normal"/>
        <w:rPr/>
      </w:pPr>
      <w:r>
        <w:rPr/>
        <w:t>Адрес – г. Пермь, ул. Куйбышева,33</w:t>
      </w:r>
    </w:p>
    <w:p>
      <w:pPr>
        <w:pStyle w:val="Normal"/>
        <w:rPr/>
      </w:pPr>
      <w:r>
        <w:rPr/>
        <w:t>Телефон – (342) 212-29-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 » мая 2009 года (Протокол рассмотрения заявок на участие в открытом аукционе № 81А/2/1 от «15» ма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Лот №1 </w:t>
      </w:r>
      <w:r>
        <w:rPr>
          <w:b/>
        </w:rPr>
        <w:t>Ремонт систем ГВС, ХВС, водоотведения; смена магистральных трубопроводов отопления по ул. Рабочая,1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): 3 196 558 руб.09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9 827 руб.90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4990, г. Пермь, Ш.Космонавтов,111 оф.41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 Пермь,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л.  Большевисткая,16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4087, г.Пермь, ул.Малкова д.4 оф.48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6, г. Пермь,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л. Мира,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ктив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4а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4а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4а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4а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</w:t>
      </w:r>
      <w:r>
        <w:rPr/>
        <w:t xml:space="preserve">«Эталон-строй»  (карточка № 5)  и составило  3 180 575 руб.30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Лот №2  </w:t>
      </w:r>
      <w:r>
        <w:rPr>
          <w:b/>
        </w:rPr>
        <w:t>Ремонт по замене магистральных трубопроводов по ул. Рабочая, 3а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2): 623 600 руб.9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1 180 руб.05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4087, г..Пермь, ул.Малкова д.4 оф.48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6, г. Пермь,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л. Мира,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ант серви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22, г.Пермь, ул.В.Засулич, 42-21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990,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Попова,11-1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ВС-Техснаб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 ул.Большевисткая,48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64, г.Перм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Ижевская, 2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0, г.Пермь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Янаульская,9, оф.2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0, г.Перм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Янаульская,9, оф.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 ул.Орджоникидзе,57 оф.3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 ул.Орджоникидзе,57 оф.3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Комсомольский,10/1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5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Промышленная,12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ООО  «Регион-плюс »  (карточка № 7) и составило 458 346 руб.66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ОО «Старт-СТМ (СтройТехМонтаж)»</w:t>
      </w:r>
      <w:r>
        <w:rPr/>
        <w:t xml:space="preserve">  (карточка №5) и составило 461 464 руб.67коп.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3  </w:t>
      </w:r>
      <w:r>
        <w:rPr>
          <w:b/>
        </w:rPr>
        <w:t>Ремонт систем ХВС, ГВС и водоотведения по ул. Рабочая, 3б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3): 1 423 814 руб.34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1 190 руб.72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990, г. Пермь . Ш.Космонавтов,111 оф.41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 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 Большевисткая,16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ант серви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22, г.Пермь, ул.В.Засулич, 42-21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990,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Попова,1 1-1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Технология-М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95, г.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95, г.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Галант сервис» (карточка № 2) и составило  1 416 695 руб.27 коп.</w:t>
      </w:r>
    </w:p>
    <w:p>
      <w:pPr>
        <w:pStyle w:val="Normal"/>
        <w:rPr/>
      </w:pPr>
      <w:r>
        <w:rPr/>
        <w:t xml:space="preserve"> </w:t>
      </w: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4  </w:t>
      </w:r>
      <w:r>
        <w:rPr>
          <w:b/>
        </w:rPr>
        <w:t>Ремонт систем ХВС, ГВС и водоотведения по ул. Рабочей, 5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3): 2 129 143 руб.44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6 457 руб.17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990, г. Пермь . Ш.Космонавтов,111 оф.41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 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 Большевисткая,16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Технология-М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95, г.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95, г.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ктив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4а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4а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Гран.Ар-строй» (карточка № 1) и составило  2 118 497 руб.72 коп.</w:t>
      </w:r>
    </w:p>
    <w:p>
      <w:pPr>
        <w:pStyle w:val="Normal"/>
        <w:rPr/>
      </w:pPr>
      <w:r>
        <w:rPr/>
        <w:t xml:space="preserve"> </w:t>
      </w: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5  </w:t>
      </w:r>
      <w:r>
        <w:rPr>
          <w:b/>
        </w:rPr>
        <w:t>Замена системы ХВС, ГВС, водоотведения по ул. Малкова, 28/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5): 1 572 026 руб. 9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8 601 руб.35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Технология-М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95, г.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95, г.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ктив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4а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51, г.Пермь, ул.Звонарева,4а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990, г. Пермь . Ш.Космонавтов,111 оф.41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 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 Большевисткая,16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>ООО «Парма-2007»</w:t>
      </w:r>
      <w:r>
        <w:rPr/>
        <w:t xml:space="preserve"> (карточка № 1) и составило  1 564 166 руб.77 коп.</w:t>
      </w:r>
    </w:p>
    <w:p>
      <w:pPr>
        <w:pStyle w:val="Normal"/>
        <w:rPr/>
      </w:pPr>
      <w:r>
        <w:rPr/>
        <w:t xml:space="preserve"> </w:t>
      </w: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6  </w:t>
      </w:r>
      <w:r>
        <w:rPr>
          <w:b/>
        </w:rPr>
        <w:t>Ремонт магистральных трубопроводов отопления по ул. Вавилова,4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6):  759 163 руб. 73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7 958 руб.19 коп., 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0, г.Пермь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Янаульская,9, оф.2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0, г.Перм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Янаульская,9, оф.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Комсомольский,10/1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5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Промышленная,12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Регион-плюс» (карточка № 3) и составило  755 367 руб.91 коп.</w:t>
      </w:r>
    </w:p>
    <w:p>
      <w:pPr>
        <w:pStyle w:val="Normal"/>
        <w:rPr/>
      </w:pPr>
      <w:r>
        <w:rPr/>
        <w:t xml:space="preserve"> </w:t>
      </w: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8  </w:t>
      </w:r>
      <w:r>
        <w:rPr>
          <w:b/>
        </w:rPr>
        <w:t>Замена стояков ХВС и системы водоснабжения по ул. Боровой,28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8): 550 016 руб. 51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 500 руб. 83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4990, г. Пермь, Ш.Космонавтов,111 оф.41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 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 Большевисткая,16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Технология-М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95, г.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95, г.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Парма-2007»  (карточка № 2) и составило  547 266 руб.43 коп.</w:t>
      </w:r>
    </w:p>
    <w:p>
      <w:pPr>
        <w:pStyle w:val="Normal"/>
        <w:rPr/>
      </w:pPr>
      <w:r>
        <w:rPr/>
        <w:t xml:space="preserve"> </w:t>
      </w: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9  </w:t>
      </w:r>
      <w:r>
        <w:rPr>
          <w:b/>
        </w:rPr>
        <w:t>Замена системы ХВС и водоотведения по ул.  Боровой, 30а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9): 595 425 руб. 81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9 771 руб. 29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4990, г. Пермь, Ш.Космонавтов,111 оф.41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 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 Большевисткая,16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Технология-М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95, г.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14095, г. Перм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емченко, 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Парма-2007»  (карточка № 2) и составило  592 448 руб.68 коп.</w:t>
      </w:r>
    </w:p>
    <w:p>
      <w:pPr>
        <w:pStyle w:val="Normal"/>
        <w:rPr/>
      </w:pPr>
      <w:r>
        <w:rPr/>
        <w:t xml:space="preserve"> </w:t>
      </w: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10  </w:t>
      </w:r>
      <w:r>
        <w:rPr>
          <w:b/>
        </w:rPr>
        <w:t>Замена магистрали отопления и узла управления  по ул. Мира, 114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0): 183 659 руб. 68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 182 руб. 98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 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 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одуль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4000, г. 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4000, г. 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«СК Модуль»  </w:t>
      </w:r>
      <w:r>
        <w:rPr/>
        <w:t xml:space="preserve">(карточка № 2) и составило 159 783 руб. 92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</w:t>
      </w:r>
      <w:r>
        <w:rPr>
          <w:sz w:val="22"/>
          <w:szCs w:val="22"/>
        </w:rPr>
        <w:t>ООО «Парма-2007»</w:t>
      </w:r>
      <w:r>
        <w:rPr/>
        <w:t xml:space="preserve"> (карточка № 1) и составило 167 130 руб. 31 ко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11  </w:t>
      </w:r>
      <w:r>
        <w:rPr>
          <w:b/>
        </w:rPr>
        <w:t>Замена секций водонагревателя ГВС по ул. Беляева,4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1): 354 990 руб. 26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 749 руб.51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 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4030, г. Пермь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л. Янаульская,9, оф.2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0, г.Перм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Янаульская,9, оф.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ВС-Техснаб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Большевисткая,48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64, г.Перм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Ижевская, 2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одуль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4000, г. 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«РВС-Техснаб» </w:t>
      </w:r>
      <w:r>
        <w:rPr/>
        <w:t xml:space="preserve">(карточка № 3) и составило 285 767 руб. 16 коп. </w:t>
      </w:r>
    </w:p>
    <w:p>
      <w:pPr>
        <w:pStyle w:val="Normal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поступило от  </w:t>
      </w:r>
      <w:r>
        <w:rPr>
          <w:sz w:val="22"/>
          <w:szCs w:val="22"/>
        </w:rPr>
        <w:t xml:space="preserve">ООО «Старт-СТМ (СтройТехМонтаж)» </w:t>
      </w:r>
      <w:r>
        <w:rPr/>
        <w:t xml:space="preserve">(карточка № 2) и составило 287 542 руб.11 коп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12  </w:t>
      </w:r>
      <w:r>
        <w:rPr>
          <w:b/>
        </w:rPr>
        <w:t>Замена секций водонагревателя ГВС по ул. Леонова, 44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1): 360 587 руб. 1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8 029 руб.36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ВС-Техснаб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 ул.Большевисткая,48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64, г.Перм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Ижевская, 2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одуль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«РВС-Техснаб» </w:t>
      </w:r>
      <w:r>
        <w:rPr/>
        <w:t xml:space="preserve">(карточка № 2) и составило 304 696 руб. 10 коп. </w:t>
      </w:r>
    </w:p>
    <w:p>
      <w:pPr>
        <w:pStyle w:val="Normal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поступило от  </w:t>
      </w:r>
      <w:r>
        <w:rPr>
          <w:sz w:val="22"/>
          <w:szCs w:val="22"/>
        </w:rPr>
        <w:t xml:space="preserve">ООО «СК Модуль» </w:t>
      </w:r>
      <w:r>
        <w:rPr/>
        <w:t xml:space="preserve">(карточка № 3) и составило 306 499 руб. 04 коп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13  </w:t>
      </w:r>
      <w:r>
        <w:rPr>
          <w:b/>
        </w:rPr>
        <w:t>Ремонт системы ХВС по ул. Ушакова, 5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1): 410 416 руб. 65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 520 руб.83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одуль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 (СтроТехМонтаж)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0, г.Пермь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Янаульская,9, оф.2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30, г.Перм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Янаульская,9, оф.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Комсомольский,10/1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5, г.Пермь,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л. Промышленная,12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«Старт-СТМ (СтройТехМонтаж)» </w:t>
      </w:r>
      <w:r>
        <w:rPr/>
        <w:t xml:space="preserve">(карточка №3) и составило 350 906 руб. 24 коп. </w:t>
      </w:r>
    </w:p>
    <w:p>
      <w:pPr>
        <w:pStyle w:val="Normal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поступило от  </w:t>
      </w:r>
      <w:r>
        <w:rPr>
          <w:sz w:val="22"/>
          <w:szCs w:val="22"/>
        </w:rPr>
        <w:t xml:space="preserve">ООО «Парма-2007» </w:t>
      </w:r>
      <w:r>
        <w:rPr/>
        <w:t>(карточка № 1) и составило 357 062 руб. 49 ко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14  </w:t>
      </w:r>
      <w:r>
        <w:rPr>
          <w:b/>
        </w:rPr>
        <w:t>Ремонт системы ХВС по ул. Ушакова, 20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1): 225 723 руб. 76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 286 руб. 19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 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одуль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Парма-2007»</w:t>
      </w:r>
      <w:r>
        <w:rPr>
          <w:sz w:val="22"/>
          <w:szCs w:val="22"/>
        </w:rPr>
        <w:t xml:space="preserve"> </w:t>
      </w:r>
      <w:r>
        <w:rPr/>
        <w:t xml:space="preserve">(карточка №1) и составило  191 865 руб. 20 коп. </w:t>
      </w:r>
    </w:p>
    <w:p>
      <w:pPr>
        <w:pStyle w:val="Normal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rPr>
          <w:sz w:val="22"/>
          <w:szCs w:val="22"/>
        </w:rPr>
      </w:pPr>
      <w:r>
        <w:rPr/>
        <w:t xml:space="preserve">Предпоследнее предложение о цене контракта (цене лота)  поступило от  </w:t>
      </w:r>
      <w:r>
        <w:rPr>
          <w:sz w:val="22"/>
          <w:szCs w:val="22"/>
        </w:rPr>
        <w:t>ООО «Парма-2007»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(карточка № 1) и составило   203 151 руб.38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15  </w:t>
      </w:r>
      <w:r>
        <w:rPr>
          <w:b/>
        </w:rPr>
        <w:t>Ремонт системы ХВС по ул. Ушакова,  18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1): 169 942 руб. 23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 497 руб. 11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89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68, г.Пермь, ул.Крисанова,1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4068, г.Пермь,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Кирова, 226 оф.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одуль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000, г.Пермь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ул. Уральская,63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Парма-2007»</w:t>
      </w:r>
      <w:r>
        <w:rPr>
          <w:sz w:val="22"/>
          <w:szCs w:val="22"/>
        </w:rPr>
        <w:t xml:space="preserve"> </w:t>
      </w:r>
      <w:r>
        <w:rPr/>
        <w:t xml:space="preserve">(карточка №1) и составило  144 450 руб. 90 коп. </w:t>
      </w:r>
    </w:p>
    <w:p>
      <w:pPr>
        <w:pStyle w:val="Normal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rPr>
          <w:sz w:val="22"/>
          <w:szCs w:val="22"/>
        </w:rPr>
      </w:pPr>
      <w:r>
        <w:rPr/>
        <w:t xml:space="preserve">Предпоследнее предложение о цене контракта (цене лота)  поступило от  </w:t>
      </w:r>
      <w:r>
        <w:rPr>
          <w:sz w:val="22"/>
          <w:szCs w:val="22"/>
        </w:rPr>
        <w:t>ООО «СК Модуль»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(карточка № 2) и составило   152 948 руб.01 коп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хланцева С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14:00Z</dcterms:created>
  <dc:creator>ump15</dc:creator>
  <dc:description/>
  <cp:keywords/>
  <dc:language>en-US</dc:language>
  <cp:lastModifiedBy>заказ</cp:lastModifiedBy>
  <cp:lastPrinted>2009-05-20T15:25:00Z</cp:lastPrinted>
  <dcterms:modified xsi:type="dcterms:W3CDTF">2009-05-20T09:34:00Z</dcterms:modified>
  <cp:revision>20</cp:revision>
  <dc:subject/>
  <dc:title>ПРОТОКОЛ № 01/03-07</dc:title>
</cp:coreProperties>
</file>