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ученической мебели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20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Галин Фаил Газизович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м. председателя – Панькова Светлана Анатольевн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лены комиссии: Зародыш Н.И., Лебедева С.П., Кукушк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поставка ученической мебели для муниципального общеобразовательного учреждения «Средняя общеобразовательная школа № 63» г. Перми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02 от 07.05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07 мая 2009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498 0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поставку ученической мебели для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доставки товара: 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: до 09 июня 2009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кстаръ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75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н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28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38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16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ОФ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076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Пищевые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732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,00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КЦ «Вари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12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а 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6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916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гстре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5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-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93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сьвамеб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002,2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 вс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иболее низкая  цена котировочной заявки (соответствует всем требованиям установленным в извещении о проведении запроса котировок на закупку учебников) предложена участником № 12 и составила </w:t>
      </w:r>
      <w:r>
        <w:rPr>
          <w:sz w:val="22"/>
          <w:szCs w:val="22"/>
        </w:rPr>
        <w:t>342 750 руб.</w:t>
      </w:r>
      <w:r>
        <w:rPr/>
        <w:t xml:space="preserve"> 00 коп. (триста сорок две тысячи семьсот пятьдесят рублей 00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ООО «Бикстаръ». </w:t>
      </w:r>
    </w:p>
    <w:p>
      <w:pPr>
        <w:pStyle w:val="Normal"/>
        <w:ind w:left="708" w:hanging="0"/>
        <w:jc w:val="both"/>
        <w:rPr/>
      </w:pPr>
      <w:r>
        <w:rPr/>
        <w:t>Юридический адрес: 614068 г. Пермь, ул. Данщина, 5, офис 111.</w:t>
      </w:r>
    </w:p>
    <w:p>
      <w:pPr>
        <w:pStyle w:val="Normal"/>
        <w:ind w:left="708" w:hanging="0"/>
        <w:jc w:val="both"/>
        <w:rPr/>
      </w:pPr>
      <w:r>
        <w:rPr/>
        <w:t>Фактический адрес: 614068 г. Пермь, ул. Данщина, 5, офис 111.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Тел</w:t>
      </w:r>
      <w:r>
        <w:rPr>
          <w:lang w:val="en-US"/>
        </w:rPr>
        <w:t>./e-mail: 8(342)218-32-29, opt@bicstar.ru</w:t>
      </w:r>
    </w:p>
    <w:p>
      <w:pPr>
        <w:pStyle w:val="Normal"/>
        <w:ind w:left="708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342 750 руб. 00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  ____________________ Галин Ф.Г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Зам. председателя                                      _____________________ Панькова С.А.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</w:t>
      </w:r>
      <w:r>
        <w:rPr/>
        <w:t>_____________________ Лебедева С.П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 Кукушкина Е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14:00Z</dcterms:created>
  <dc:creator>tea</dc:creator>
  <dc:description/>
  <cp:keywords/>
  <dc:language>en-US</dc:language>
  <cp:lastModifiedBy>Home</cp:lastModifiedBy>
  <cp:lastPrinted>2009-05-15T10:38:00Z</cp:lastPrinted>
  <dcterms:modified xsi:type="dcterms:W3CDTF">2009-05-19T13:37:00Z</dcterms:modified>
  <cp:revision>50</cp:revision>
  <dc:subject/>
  <dc:title>ПРОТОКОЛ № 2</dc:title>
</cp:coreProperties>
</file>