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 рентгенплен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Медико-санитарная часть № 3»  (МУЗ МСЧ № 3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20.05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Члены комиссии: </w:t>
        <w:tab/>
        <w:t>Зотова Т.И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Власова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 ренгенплен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9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2.05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 </w:t>
      </w:r>
      <w:r>
        <w:rPr>
          <w:b/>
          <w:sz w:val="22"/>
          <w:szCs w:val="22"/>
        </w:rPr>
        <w:t>12.05.2009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0"/>
          <w:szCs w:val="20"/>
        </w:rPr>
        <w:t>85 200,00 (Восемьдесят пять тысяч двести) рублей 00 копеек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1260"/>
        <w:gridCol w:w="1440"/>
        <w:gridCol w:w="1260"/>
        <w:gridCol w:w="1620"/>
      </w:tblGrid>
      <w:tr>
        <w:trPr>
          <w:trHeight w:val="655" w:hRule="atLeast"/>
        </w:trPr>
        <w:tc>
          <w:tcPr>
            <w:tcW w:w="3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Наименование продукции</w:t>
            </w:r>
          </w:p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Ед. изм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Количеств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Це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3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енгенпленка Soni UPT-517 BL в листах 354х430 мм (125 листов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ans Serif;Times New Roman"/>
                <w:color w:val="000000"/>
              </w:rPr>
            </w:pPr>
            <w:r>
              <w:rPr>
                <w:rFonts w:cs="MS Sans Serif;Times New Roman"/>
                <w:color w:val="000000"/>
              </w:rPr>
              <w:t>у</w:t>
            </w:r>
            <w:r>
              <w:rPr>
                <w:rFonts w:cs="MS Sans Serif;Times New Roman" w:ascii="MS Sans Serif;Times New Roman" w:hAnsi="MS Sans Serif;Times New Roman"/>
                <w:color w:val="000000"/>
              </w:rPr>
              <w:t>пак</w:t>
            </w:r>
            <w:r>
              <w:rPr>
                <w:rFonts w:cs="MS Sans Serif;Times New Roman"/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42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2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08"/>
        <w:jc w:val="center"/>
        <w:rPr/>
      </w:pPr>
      <w:r>
        <w:rPr/>
        <w:t xml:space="preserve">в) </w:t>
      </w:r>
      <w:r>
        <w:rPr>
          <w:b/>
          <w:sz w:val="20"/>
          <w:szCs w:val="20"/>
        </w:rPr>
        <w:t>с даты заключения муниципального контракта до 09.06.2009.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68"/>
        <w:gridCol w:w="2520"/>
        <w:gridCol w:w="30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аритет-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 4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14.05.2009 в 14.35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амбазов А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18.05.2009 в 14.02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ента-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 1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19.05.2009 в 09.2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  приняла  следующее решение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1. Признать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9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ООО «Дента-Центр» и составила  74 100,00 (Семьдесят четыре тысячи сто) рублей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0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 «Дента-Центр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47, г.Пермь, Тополевый пер., 10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74 100,00 (Семьдесят четыре тысячи сто) рублей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ОО «Паритет-Центр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70,  г.Пермь, ул.Дружбы, 3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4 400,00 (Семьдесят четыре тысячи четыреста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 Подписи: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Члены котировочной комиссии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00:00Z</dcterms:created>
  <dc:creator>Приемная</dc:creator>
  <dc:description/>
  <cp:keywords/>
  <dc:language>en-US</dc:language>
  <cp:lastModifiedBy>СОК</cp:lastModifiedBy>
  <cp:lastPrinted>2009-05-19T12:25:00Z</cp:lastPrinted>
  <dcterms:modified xsi:type="dcterms:W3CDTF">2009-05-20T10:00:00Z</dcterms:modified>
  <cp:revision>2</cp:revision>
  <dc:subject/>
  <dc:title>ПРОТОКОЛ №</dc:title>
</cp:coreProperties>
</file>